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480"/>
      </w:tblGrid>
      <w:tr>
        <w:trPr>
          <w:trHeight w:val="1921" w:hRule="atLeast"/>
        </w:trPr>
        <w:tc>
          <w:tcPr>
            <w:tcW w:w="5095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48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2.2017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                            </w:t>
        <w:tab/>
      </w:r>
      <w:r>
        <w:rPr>
          <w:sz w:val="28"/>
          <w:szCs w:val="28"/>
          <w:lang w:val="uk-UA"/>
        </w:rPr>
        <w:t>№ 11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цивільного захисту 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sz w:val="28"/>
          <w:szCs w:val="28"/>
          <w:lang w:val="uk-UA"/>
        </w:rPr>
        <w:t>у  навчальному закладі у 2016 році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ind w:right="28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30  Кодексу цивільного захисту України,  постанов Кабінету Міністрів України з питань надзвичайних ситуацій та цивільного захисту населення, Положення про функціональну підсистему “Освіта і наука України” Єдиної  державної системи запобігання та реагування на  надзвичайні ситуації техногенного та природного характеру,  затвердженого наказом Міністерства освіти і науки України від 03.09.2009 № 814, розпорядження Харківського міського голови від 27.12.2016 року № 79/1 «Про основні завдання цивільного захисту міста Харкова на 2016 рік»,   згідно з наказами  Департаменту освіти Харківської міської ради від 30.12.2016 № 330 “Про підсумки роботи Департаменту освіти з цивільного захисту у 2016 році та завдання на 2017 рік”, управління освіти адміністрації Шевченківського району Харківської міської ради  від 30.12.2016 № 303  “</w:t>
      </w:r>
      <w:r>
        <w:rPr>
          <w:sz w:val="28"/>
          <w:lang w:val="uk-UA"/>
        </w:rPr>
        <w:t>Про підсумки підготовки цивільного захисту  у навчальних закладах  Шевченківського району в 2016 році та завдання на 2017 рік”, наказу Управління освіти адміністрації Шевченківського району «Про організацію цивільного захисту у навчальних закладах району та Управлінні освіти адміністрації Шевченківського району Харківської міської ради у 2017 раці» від 20.01.2017 № 28 з метою упорядкування роботи об'єктових невоєнізованих формувань цивільного захисту, організації навчання, захисту постійного та змінного складу управління освіти, навчальних закладів району від наслідків н</w:t>
      </w:r>
      <w:r>
        <w:rPr>
          <w:sz w:val="28"/>
          <w:szCs w:val="28"/>
          <w:lang w:val="uk-UA"/>
        </w:rPr>
        <w:t>адзвичайних ситуацій техногенного та природного характеру, а також під час надзвичайних ситуаці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КАЗУЮ: 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94" w:firstLine="431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до відома, що начальником цивільного захисту  (далі — ЦЗ) згідно з п. 6 Положення 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Функціональну  підсистему «Освіта і  наука  України» Єдиної  державної  системи цивільного захисту України, затвердженого наказом начальника цивільного захисту Міністерства освіти і науки України від 03.09.2009 № 814, є керівник</w:t>
      </w:r>
      <w:r>
        <w:rPr>
          <w:i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 xml:space="preserve">а посадовою особою з питань цивільного захисту (начальником штабу) - </w:t>
      </w:r>
      <w:r>
        <w:rPr>
          <w:bCs/>
          <w:iCs/>
          <w:sz w:val="28"/>
          <w:szCs w:val="28"/>
          <w:lang w:val="uk-UA"/>
        </w:rPr>
        <w:t>перший заступник керівника.  Відповідно начальником ЦЗ школи є директор школи – Черкашина Г.Г., начальником штабу ЦЗ (посадовою особою з питань ЦЗ)  — заступник директора з навчально-виховної роботи – Редькіна А.С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Створити органи управління ЦЗ  та невоєнізовані формування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1. Евакуаційну комісію  ХЗОШ № 135 у складі 5 осіб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дькіна А.С.– голова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оронова О.В. - заступник голови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ьяченко Л.М.   – секретар комісії;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Ігнатьєв С.Б. – член комісії;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исаренко А.В.  – член комісії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Комісію з питань надзвичайних ситуацій у складі 5 осіб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Боклагов О.О. - голова комісії;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овікова Т.О. - заступник голови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Лиховайда О.Ю - секретар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менова О.Г. - член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енисенко Д.О. - член комісії.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3. Ланку охорони громадського порядку  у складі 7 осіб: Нездийминога Т.І. - командир ланки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анки: Красноперова З.П.,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йтенко Н.І. - охоронці;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сен Л.В.,  Писаренко Г.В.. - патрульні;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Леонідова Л.Б., Кушнрьова О.О. - регулювальники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4. Санітарний пост у складі 4 осіб:  </w:t>
      </w:r>
    </w:p>
    <w:p>
      <w:pPr>
        <w:pStyle w:val="21"/>
        <w:spacing w:lineRule="auto" w:line="360"/>
        <w:ind w:left="0" w:right="0" w:hanging="0"/>
        <w:rPr/>
      </w:pPr>
      <w:r>
        <w:rPr>
          <w:sz w:val="28"/>
          <w:szCs w:val="28"/>
        </w:rPr>
        <w:t>Лебедєва С.В. - начальник посту;</w:t>
      </w:r>
    </w:p>
    <w:p>
      <w:pPr>
        <w:pStyle w:val="Normal"/>
        <w:spacing w:lineRule="auto" w:line="360"/>
        <w:ind w:left="357" w:hanging="380"/>
        <w:rPr/>
      </w:pPr>
      <w:r>
        <w:rPr>
          <w:sz w:val="28"/>
          <w:szCs w:val="28"/>
          <w:lang w:val="uk-UA"/>
        </w:rPr>
        <w:t>члени  посту:  Рябокінь А.О., Осьмина Н.О.,Калантай М.С., -сандружинники.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5. Ланку пожежегасіння у складі 4 осіб: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 – командир ланки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члени ланки: Сінельникова О.М., Поляк М.О., Поліщук С.В. - пожежні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підготовки керівного складу ЦЗ   створити групи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. Групу № 1 у складі затупників начальника ЦЗ, командирів ланок (додаток 1)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Керівник групи директор ЗНЗ №135 – Черкашина Г.Г.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4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Групу № 2   у складі членів ланки пожежегасіння керівником групи призначити командира ланки пожежегасіння Євлаш О.А.  (додаток  2)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3. Групу № 3 у складі членів ланки охорони громадського порядку. Керівником групи  призначити командира ланки охорони громадського порядку – Нездийминогу Т.І.  (додаток 3)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4. Групу № 4 у складі членів санітарного посту.  Керівником групи  призначити командира санітарного посту – Лебедєву С.В. (додаток  4)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5.  Групу № 5 у складі працівників школи, які не увійшли до складу невоєнізованих формувань (додаток № 5). Керівником групи призначити Дев'ятко Л.Е.  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Підготовку керівного, командно-начальницького складу  невоєнізованих формувань ЦЗ   здійснювати  відповідно  до тематики, затвердженої наказом управління освіти від </w:t>
      </w:r>
      <w:r>
        <w:rPr>
          <w:sz w:val="28"/>
          <w:lang w:val="uk-UA"/>
        </w:rPr>
        <w:t xml:space="preserve">20.01.2017 № 28 </w:t>
      </w:r>
      <w:r>
        <w:rPr>
          <w:sz w:val="28"/>
          <w:szCs w:val="28"/>
          <w:lang w:val="uk-UA"/>
        </w:rPr>
        <w:t xml:space="preserve">“Про підсумки підготовки цивільного захисту у навчальних закладах  Шевченківського району в 2016 році та завдання на 2017 рік” (додаток 2 до зазначеного наказу).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558"/>
        <w:jc w:val="both"/>
        <w:rPr/>
      </w:pPr>
      <w:r>
        <w:rPr>
          <w:sz w:val="28"/>
          <w:szCs w:val="28"/>
          <w:lang w:val="uk-UA"/>
        </w:rPr>
        <w:t>5. Підготовку особового складу невоєнізованих  формувань ЦЗ  проводити згідно з тематикою, затвердженою наказом управління освіти ві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20.01.2017         № 28 </w:t>
      </w:r>
      <w:r>
        <w:rPr>
          <w:sz w:val="28"/>
          <w:szCs w:val="28"/>
          <w:lang w:val="uk-UA"/>
        </w:rPr>
        <w:t xml:space="preserve">“Про підсумки підготовки цивільного захисту у навчальних закладах  Шевченківського району в 2016 році та завдання на 2017 рік” (додаток 2 до зазначеного наказу), обсягом  15 годин під  керівництвом командирів формувань. До проведення занять з надання першої медичної допомоги залучати медичних працівників. </w:t>
      </w:r>
    </w:p>
    <w:p>
      <w:pPr>
        <w:pStyle w:val="Normal"/>
        <w:spacing w:lineRule="auto" w:line="360"/>
        <w:ind w:firstLine="538"/>
        <w:jc w:val="both"/>
        <w:rPr/>
      </w:pPr>
      <w:r>
        <w:rPr>
          <w:sz w:val="28"/>
          <w:szCs w:val="28"/>
          <w:lang w:val="uk-UA"/>
        </w:rPr>
        <w:t>6. Навчання співробітників, які не входять до складу формувань ЦЗ,  проводити в обсязі 12 годин відповідно  до тематики, затвердженої наказом управління освіти ві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20.01.2017 № 28 </w:t>
      </w:r>
      <w:r>
        <w:rPr>
          <w:sz w:val="28"/>
          <w:szCs w:val="28"/>
          <w:lang w:val="uk-UA"/>
        </w:rPr>
        <w:t xml:space="preserve">“Про підсумки підготовки цивільного захисту у навчальних закладах  Шевченківського району в 2016 році та завдання на 2017 рік” (додаток 3 до зазначеного наказу). </w:t>
      </w:r>
    </w:p>
    <w:p>
      <w:pPr>
        <w:pStyle w:val="Normal"/>
        <w:spacing w:lineRule="auto" w:line="360"/>
        <w:ind w:firstLine="538"/>
        <w:jc w:val="both"/>
        <w:rPr/>
      </w:pPr>
      <w:r>
        <w:rPr>
          <w:sz w:val="28"/>
          <w:szCs w:val="28"/>
          <w:lang w:val="uk-UA"/>
        </w:rPr>
        <w:t>7. Під час проведення занять особливу увагу приділяти  відпрацюванню порядку дій у різних екстремальних ситуаціях, наданню само- та взаємодопомоги, виконанню комплексу заходів  із  запобігання виникненню надзвичайних ситуацій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 Затвердити графік проведення занять (додаток 6)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 Начальнику штабу ЦЗ (посадовій особі з питань ЦЗ)  школи             Редькіній А.С.  довести даний наказ  до працівників ЗН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. Контроль за виконанням  даного наказу залишаю за собою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«ХЗОШ № 135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»                                                     Г.Г. Черкашина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418" w:right="851" w:gutter="0" w:header="0" w:top="851" w:footer="0" w:bottom="7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о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р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єва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'ятко Л.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інь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ова Л.Б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С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натьєв С.Б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С.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ховайда О.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клагов О.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ова О.Г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дкомедова І.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йленко Т.М.</w:t>
      </w:r>
    </w:p>
    <w:p>
      <w:pPr>
        <w:sectPr>
          <w:type w:val="continuous"/>
          <w:pgSz w:w="11906" w:h="16838"/>
          <w:pgMar w:left="1418" w:right="851" w:gutter="0" w:header="0" w:top="851" w:footer="0" w:bottom="7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Heading2"/>
        <w:spacing w:lineRule="atLeast" w:line="200"/>
        <w:jc w:val="right"/>
        <w:rPr>
          <w:szCs w:val="28"/>
        </w:rPr>
      </w:pPr>
      <w:r>
        <w:rPr>
          <w:szCs w:val="28"/>
        </w:rPr>
        <w:t>до наказу ХЗОШ № 135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08.02.2017 № ___</w:t>
      </w:r>
    </w:p>
    <w:p>
      <w:pPr>
        <w:pStyle w:val="Normal"/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упа № 1 </w:t>
      </w:r>
    </w:p>
    <w:p>
      <w:pPr>
        <w:pStyle w:val="Normal"/>
        <w:spacing w:lineRule="atLeast" w:line="200"/>
        <w:rPr/>
      </w:pPr>
      <w:r>
        <w:rPr>
          <w:b/>
          <w:bCs/>
          <w:i/>
          <w:iCs/>
          <w:sz w:val="28"/>
          <w:lang w:val="uk-UA"/>
        </w:rPr>
        <w:t xml:space="preserve">( Заступники начальника ЦЗ (ЦО), командири ланок) 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spacing w:lineRule="atLeast" w:line="200"/>
        <w:rPr/>
      </w:pPr>
      <w:r>
        <w:rPr>
          <w:b/>
          <w:bCs/>
          <w:i/>
          <w:iCs/>
          <w:sz w:val="28"/>
          <w:lang w:val="uk-UA"/>
        </w:rPr>
        <w:t xml:space="preserve">Керівник групи -  Черкашина Г.Г.  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Редькіна А.С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Боклагов О.О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Дьяченко Л.М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Євлаш О.А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Лебедєва С.В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Нездийминога Т.І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Козакевич В.В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sz w:val="28"/>
          <w:szCs w:val="28"/>
          <w:lang w:val="uk-UA"/>
        </w:rPr>
        <w:t>Дев'ятко Л.Е.</w:t>
      </w:r>
    </w:p>
    <w:p>
      <w:pPr>
        <w:pStyle w:val="Normal"/>
        <w:spacing w:lineRule="atLeast" w:line="20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Heading2"/>
        <w:spacing w:lineRule="atLeast" w:line="200"/>
        <w:jc w:val="right"/>
        <w:rPr/>
      </w:pPr>
      <w:r>
        <w:rPr/>
        <w:t>Додаток  2</w:t>
      </w:r>
    </w:p>
    <w:p>
      <w:pPr>
        <w:pStyle w:val="Heading2"/>
        <w:spacing w:lineRule="atLeast" w:line="200"/>
        <w:jc w:val="right"/>
        <w:rPr>
          <w:szCs w:val="28"/>
        </w:rPr>
      </w:pPr>
      <w:r>
        <w:rPr>
          <w:szCs w:val="28"/>
        </w:rPr>
        <w:t>до наказу ХЗОШ № 135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08.02.2017 № ___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Група № 2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>(Ланка пожежегасіння)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ерівник групи — Євлаш О.А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szCs w:val="28"/>
          <w:lang w:val="uk-UA"/>
        </w:rPr>
        <w:t>Поліщук С.В.</w:t>
      </w:r>
    </w:p>
    <w:p>
      <w:pPr>
        <w:pStyle w:val="Heading2"/>
        <w:spacing w:lineRule="atLeast" w:line="20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tLeast" w:line="200"/>
        <w:jc w:val="right"/>
        <w:rPr/>
      </w:pPr>
      <w:r>
        <w:rPr/>
        <w:t>Додаток № 3</w:t>
      </w:r>
    </w:p>
    <w:p>
      <w:pPr>
        <w:pStyle w:val="Heading2"/>
        <w:spacing w:lineRule="atLeast" w:line="200"/>
        <w:jc w:val="right"/>
        <w:rPr>
          <w:szCs w:val="28"/>
        </w:rPr>
      </w:pPr>
      <w:r>
        <w:rPr>
          <w:szCs w:val="28"/>
        </w:rPr>
        <w:t>до наказу ХЗОШ № 135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08.02.2017 № ___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Група № 3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(Ланка охорони громадського порядку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ерівник групи -  Нездийминога Т.І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Красноперова З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00"/>
        <w:rPr/>
      </w:pPr>
      <w:r>
        <w:rPr>
          <w:sz w:val="28"/>
          <w:szCs w:val="28"/>
          <w:lang w:val="uk-UA"/>
        </w:rPr>
        <w:t>Войтенко</w:t>
      </w:r>
      <w:r>
        <w:rPr>
          <w:lang w:val="uk-UA"/>
        </w:rPr>
        <w:t xml:space="preserve"> Н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  <w:lang w:val="uk-UA"/>
        </w:rPr>
        <w:t>Леонідова Л.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  <w:lang w:val="uk-UA"/>
        </w:rPr>
        <w:t>Писаренко Г.В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tLeast" w:line="200"/>
        <w:jc w:val="right"/>
        <w:rPr/>
      </w:pPr>
      <w:r>
        <w:rPr/>
        <w:t>Додаток  4</w:t>
      </w:r>
    </w:p>
    <w:p>
      <w:pPr>
        <w:pStyle w:val="Heading2"/>
        <w:spacing w:lineRule="atLeast" w:line="200"/>
        <w:jc w:val="right"/>
        <w:rPr>
          <w:szCs w:val="28"/>
        </w:rPr>
      </w:pPr>
      <w:r>
        <w:rPr>
          <w:szCs w:val="28"/>
        </w:rPr>
        <w:t>до наказу ХЗОШ № 135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08.02.2017 № ___</w:t>
      </w:r>
    </w:p>
    <w:p>
      <w:pPr>
        <w:pStyle w:val="Heading3"/>
        <w:spacing w:lineRule="atLeast" w:line="20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Група № 4                                                                            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 xml:space="preserve">(Санітарний пост)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ерівник групи -  Лебедєва С.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Калантай М.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Рябокінь А.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Осьмина Н.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ing2"/>
        <w:spacing w:lineRule="atLeast" w:line="200"/>
        <w:jc w:val="right"/>
        <w:rPr/>
      </w:pPr>
      <w:r>
        <w:rPr/>
        <w:t>Додаток  5</w:t>
      </w:r>
    </w:p>
    <w:p>
      <w:pPr>
        <w:pStyle w:val="Heading2"/>
        <w:spacing w:lineRule="atLeast" w:line="200"/>
        <w:jc w:val="right"/>
        <w:rPr>
          <w:szCs w:val="28"/>
        </w:rPr>
      </w:pPr>
      <w:r>
        <w:rPr>
          <w:szCs w:val="28"/>
        </w:rPr>
        <w:t>до наказу ХЗОШ № 135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ind w:left="6804" w:hanging="0"/>
        <w:rPr>
          <w:b/>
          <w:b/>
          <w:bCs/>
          <w:i/>
          <w:i/>
          <w:iCs/>
          <w:sz w:val="28"/>
          <w:lang w:val="uk-UA"/>
        </w:rPr>
      </w:pPr>
      <w:r>
        <w:rPr>
          <w:lang w:val="uk-UA"/>
        </w:rPr>
        <w:t>від 08.02.2017 № ___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Група №5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/>
      </w:pPr>
      <w:r>
        <w:rPr>
          <w:b/>
          <w:bCs/>
          <w:i/>
          <w:iCs/>
          <w:sz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працівники школи, які не увійшли до складу невоєнізованих формувань</w:t>
      </w:r>
      <w:r>
        <w:rPr>
          <w:b/>
          <w:bCs/>
          <w:i/>
          <w:iCs/>
          <w:sz w:val="28"/>
          <w:lang w:val="uk-UA"/>
        </w:rPr>
        <w:t>)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/>
      </w:pPr>
      <w:r>
        <w:rPr>
          <w:b/>
          <w:bCs/>
          <w:i/>
          <w:iCs/>
          <w:sz w:val="28"/>
          <w:lang w:val="uk-UA"/>
        </w:rPr>
        <w:t xml:space="preserve">Керівник групи- </w:t>
      </w:r>
      <w:r>
        <w:rPr>
          <w:sz w:val="28"/>
          <w:szCs w:val="28"/>
          <w:lang w:val="uk-UA"/>
        </w:rPr>
        <w:t>Дев'ятко Л.Е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ьєв С.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ховайда О.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а О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дкомедова І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ндєєва Н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жняк І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дік А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йленко Т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ша Н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ова О.Г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418" w:right="851" w:gutter="0" w:header="0" w:top="851" w:footer="0" w:bottom="7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20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4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708" w:right="0" w:firstLine="708"/>
      <w:jc w:val="center"/>
    </w:pPr>
    <w:rPr>
      <w:b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272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1068" w:right="0" w:hanging="0"/>
    </w:pPr>
    <w:rPr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40" w:leader="none"/>
      </w:tabs>
      <w:ind w:left="0" w:right="0" w:firstLine="540"/>
    </w:pPr>
    <w:rPr>
      <w:lang w:val="uk-UA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80" w:leader="none"/>
      </w:tabs>
      <w:ind w:left="0" w:right="0" w:firstLine="540"/>
      <w:jc w:val="both"/>
    </w:pPr>
    <w:rPr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5:39:00Z</dcterms:created>
  <dc:creator>ДРОО1</dc:creator>
  <dc:description/>
  <cp:keywords/>
  <dc:language>en-US</dc:language>
  <cp:lastModifiedBy>Toshiba</cp:lastModifiedBy>
  <cp:lastPrinted>2016-05-04T11:11:00Z</cp:lastPrinted>
  <dcterms:modified xsi:type="dcterms:W3CDTF">2017-02-11T15:39:00Z</dcterms:modified>
  <cp:revision>2</cp:revision>
  <dc:subject/>
  <dc:title>КОМУНАЛЬНИЙ ЗАКЛАД «ХАРКІВСЬКА ЗАГАЛЬНООСВІТНЯ</dc:title>
</cp:coreProperties>
</file>