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" w:after="0"/>
        <w:ind w:firstLine="284"/>
        <w:jc w:val="center"/>
        <w:rPr>
          <w:sz w:val="32"/>
          <w:szCs w:val="32"/>
        </w:rPr>
      </w:pPr>
      <w:r>
        <w:rPr>
          <w:b/>
          <w:bCs/>
          <w:w w:val="87"/>
          <w:sz w:val="32"/>
          <w:szCs w:val="32"/>
          <w:lang w:val="uk-UA"/>
        </w:rPr>
        <w:t>Про нарахування зносу на необоротні активи</w:t>
      </w:r>
    </w:p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4"/>
          <w:w w:val="87"/>
          <w:sz w:val="32"/>
          <w:szCs w:val="32"/>
          <w:lang w:val="uk-UA"/>
        </w:rPr>
        <w:t>бюджетних установ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  <w:t xml:space="preserve">Лист Державного казначейства України </w:t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b/>
          <w:bCs/>
          <w:spacing w:val="6"/>
          <w:sz w:val="24"/>
          <w:szCs w:val="24"/>
          <w:lang w:val="uk-UA"/>
        </w:rPr>
        <w:t>від 20.12.2005 р. № 07-04/2362-1116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>Відповідно до погоджених з Кабінетом Міністрів Укр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ни пропозицій Міністер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фінансів України та Мініст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тва економіки України щод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нарахування зносу на необ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ротні активи бюджетних ус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нов (лист Міністерства фінан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сів України від 21.12.2004 р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№ 31-03190-3-8/11336), Держ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е казначейство України над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'яснення стосовно порядк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рахування бюджетними уста</w:t>
        <w:softHyphen/>
        <w:t>новами зносу на необоротні ак</w:t>
        <w:softHyphen/>
        <w:t>тиви та відображення його в бух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алтерському обліку за 2005 рі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рахування зносу на необ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ротні активи бюджетних устан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е має на меті створення резерв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ля відновлення необоротних а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ивів. Суми нарахованого знос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відображають зменшення ва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тості активів та відповідно су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фондів у необоротних активах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 економічною сутністю су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арахованого зносу є показником того, через який час необоротн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ктив втрачає свою вартість і по</w:t>
        <w:softHyphen/>
        <w:t>винен відповідати строку фізи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го зноше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нос об'єктів (предметів) необоротних активів визнач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ється в останній робочий ден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грудня в гривнях без копій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за повний календарний рік (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алежно від того, в якому місяці звітного року вони придбані аб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обудовані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ля нарахування зносу 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оборотні активи поділяються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 групи, за якими закріплено ві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овідні субрахун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Групу І складають необ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тні активи, що обліковують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а субрахунках 103,106 (підгрупа 1). Це будинки, споруди, ї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труктурні компоненти (у т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числі житлові будинки та їх час</w:t>
        <w:softHyphen/>
        <w:t>тини (квартири і місця загаль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о користування) та передавальні пристро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упу 2 складають необорот</w:t>
        <w:softHyphen/>
        <w:t xml:space="preserve">ні активи, що обліковуютьс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убрахунках 104 (крім підгруп 1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, автомобільний транспорт н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субрахунку 105, інструмен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а інвентар на субрахунку 106 (крім підгрупи 1), необорот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ктиви на субрахунку 117. Це автомобільний транспорт та вуз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и, меблі, побутові електронні, оптичні, електромеханічні пр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лади та інструменти, включ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ючи електронно-обчислювальн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ашини, інші машини для авт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атичної обробки інформації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інформаційні системи, телефон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ікрофони та рації, інше контор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ьке (офісне) обладнання, устат</w:t>
        <w:softHyphen/>
        <w:t xml:space="preserve">кування та приладдя до ньог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нвентарна тар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упу 3 складають необор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і активи, що обліковуються н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брахунках 104 (підгрупи 1, 2), 105 (крім автомобільного тран</w:t>
        <w:softHyphen/>
        <w:t xml:space="preserve">спорту), 107 (підгрупа 1), 108 (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частині багаторічних насаджен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які досягли експлуатацій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іку), 121, 122. Це будь-які інш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еоборотні активи, не включе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о груп 1 і 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рми зносу встановлюються у відсотках до первісної вартос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ожної групи необоротних акти</w:t>
        <w:softHyphen/>
        <w:t>вів на кінець звітного рок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ind w:left="0" w:firstLine="284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упа 1 — 5 відсот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ind w:left="0" w:firstLine="284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упа 2 — 25 відсот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ind w:left="0" w:firstLine="284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рупа 3 — 15 відсотків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а необоротні активи, щ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знаходяться  на складі,  нарах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вання зносу здійснюється у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альному поряд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uk-UA"/>
        </w:rPr>
        <w:t>Нарахований знос у розмі</w:t>
        <w:softHyphen/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  <w:lang w:val="uk-UA"/>
        </w:rPr>
        <w:t>рі 100 відсотків вартості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об'єкти, що придатні для по</w:t>
        <w:softHyphen/>
        <w:t xml:space="preserve">дальшої експлуатації, не мож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бути підставою для їх списанн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uk-UA"/>
        </w:rPr>
        <w:t>за причиною повного знос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проведенні індексації необоротних активів одночас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оводиться індексація суми з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у, нарахованого на необорот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ктиви, яка склалася на момен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оведення індексац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Сума нарахованого зносу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може перевищувати 100 відсотк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ртості необоротних актив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 xml:space="preserve">Знос не нараховуєтьс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і необоротні активи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  <w:lang w:val="uk-UA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земельні ділян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84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апітальні витрати на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іпшення земе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84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будинки й споруди, які 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нікальними пам'ятками архітек</w:t>
        <w:softHyphen/>
        <w:t>тури та мистецтв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обладнання,    експонат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зразки, діючі та не діючі моделі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акети та інші наочні посібник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що знаходяться в кабінетах та л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ораторіях і використовуються 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вчальною та науковою метою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4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uk-UA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продуктивну та племінну худобу, службових собак, де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тивних і піддослідних тварин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агаторічні    насадженн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що не досягли експлуатацій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іку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7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uk-UA"/>
        </w:rPr>
        <w:t xml:space="preserve">7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uk-UA"/>
        </w:rPr>
        <w:t>сценічно-постановочні засоби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документацію з типов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оектуванн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9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ільмофонд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10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>музейні і художні ці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н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284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експонати тваринного сві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ту (у зоопарках та інших ана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гічних установа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284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ібліотечні фон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284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малоцінні необоротні м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ріальні актив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7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14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ілизну,   постільні   речі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яг та взутт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284"/>
        <w:rPr>
          <w:rFonts w:ascii="Times New Roman" w:hAnsi="Times New Roman" w:cs="Times New Roman"/>
          <w:color w:val="000000"/>
          <w:spacing w:val="-1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тимчасові не титульні с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уд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284"/>
        <w:rPr>
          <w:rFonts w:ascii="Times New Roman" w:hAnsi="Times New Roman" w:cs="Times New Roman"/>
          <w:color w:val="000000"/>
          <w:spacing w:val="-9"/>
          <w:w w:val="10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  <w:lang w:val="uk-UA"/>
        </w:rPr>
        <w:t>природні ресурс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284"/>
        <w:rPr>
          <w:rFonts w:ascii="Times New Roman" w:hAnsi="Times New Roman" w:cs="Times New Roman"/>
          <w:color w:val="000000"/>
          <w:spacing w:val="-1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матеріали довготривал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користання для наукових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реб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284"/>
        <w:rPr>
          <w:rFonts w:ascii="Times New Roman" w:hAnsi="Times New Roman" w:cs="Times New Roman"/>
          <w:color w:val="000000"/>
          <w:spacing w:val="-1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еоборотні матеріальні 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тиви спеціального призначе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Знос не визначається також 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еоборотними активами устано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які знаходяться за корд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Знос необоротних активі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відображається на рахунку 13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«Знос необоротних активів» П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у рахунків бухгалтерського о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ліку бюджетних установ, з роз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ілом на субрахун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ind w:left="0" w:firstLine="284"/>
        <w:rPr>
          <w:rFonts w:ascii="Times New Roman" w:hAnsi="Times New Roman" w:cs="Times New Roman"/>
          <w:color w:val="000000"/>
          <w:spacing w:val="-1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«Знос основних засобів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3" w:leader="none"/>
        </w:tabs>
        <w:ind w:left="0" w:firstLine="284"/>
        <w:rPr>
          <w:rFonts w:ascii="Times New Roman" w:hAnsi="Times New Roman" w:cs="Times New Roman"/>
          <w:color w:val="000000"/>
          <w:spacing w:val="-10"/>
          <w:w w:val="10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lang w:val="uk-UA"/>
        </w:rPr>
        <w:t xml:space="preserve">«Знос інших необоротних 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  <w:lang w:val="uk-UA"/>
        </w:rPr>
        <w:t>матеріальних активів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ind w:left="0" w:firstLine="284"/>
        <w:rPr>
          <w:rFonts w:ascii="Times New Roman" w:hAnsi="Times New Roman" w:cs="Times New Roman"/>
          <w:color w:val="000000"/>
          <w:spacing w:val="-11"/>
          <w:w w:val="10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  <w:lang w:val="uk-UA"/>
        </w:rPr>
        <w:t>«Знос нематеріальних ак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lang w:val="uk-UA"/>
        </w:rPr>
        <w:t>тивів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уми нарахованого зносу ві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дображаються в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uk-UA"/>
        </w:rPr>
        <w:t xml:space="preserve">інвентарних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 xml:space="preserve">картк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обліку необоротн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ктивів типової форми 03-6 (бю</w:t>
        <w:softHyphen/>
        <w:t>джет) та 03-8 (бюджет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ля обрахування щорічного зносу на необоротні активи 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стосовується типова форма 03-12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(бюджет) «Відомість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uk-UA"/>
        </w:rPr>
        <w:t>нарахува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uk-UA"/>
        </w:rPr>
        <w:t>ня зносу на основні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асоби», за</w:t>
        <w:softHyphen/>
        <w:t xml:space="preserve">тверджена спільним наказом Головного управління Держав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казначейства України та Держ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ого комітету статистики Украї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и від 02.12.97 р. № 125/70 «Пр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затвердження типових форм 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бліку та списання основних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обів, що належать установам 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організаціям, які утримують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а рахунок державного або мі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евих бюджетів та Інструкції 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їх складання», зареєстрован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у Міністерстві юстиції Украї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22.12.97р. за №612/2416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 загальну суму нарахова</w:t>
        <w:softHyphen/>
        <w:t>ного зносу складається мемор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альний ордер № 17, дані як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аносяться в книгу «Журнал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головна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Бухгалтерські проводки щодо нарахування зносу, відображе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ум нарахованого зносу при без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оплатному отриманні та списанні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необоротних активів викладено 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ділі 1 Інструкції про корес</w:t>
        <w:softHyphen/>
        <w:t>понденцію субрахунків бухга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терського обліку для відобр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ження основних господарськ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операцій бюджетних установ, затвердженій наказом Держ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ого казначейства України від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10.07.2000р.№61 та зареєстро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ій у Міністерстві юстиції Ук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їни 14.08.2000 р. за № 497/4718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(у редакції наказу, затвердж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ного Державним казначейством України від 14.02.2005 р. № 28 т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зареєстрованого в Міністерстві юстиції України 04.03.2005 р.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№288/10568)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  <w:lang w:val="uk-UA"/>
        </w:rPr>
        <w:t xml:space="preserve">У формі фінансової звітності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lang w:val="uk-UA"/>
        </w:rPr>
        <w:t xml:space="preserve">№1 «Баланс» суми нарахованого </w:t>
      </w:r>
      <w:r>
        <w:rPr>
          <w:rFonts w:cs="Times New Roman" w:ascii="Times New Roman" w:hAnsi="Times New Roman"/>
          <w:color w:val="000000"/>
          <w:w w:val="105"/>
          <w:sz w:val="24"/>
          <w:szCs w:val="24"/>
          <w:lang w:val="uk-UA"/>
        </w:rPr>
        <w:t xml:space="preserve">зносу відображаються у рядках </w:t>
      </w:r>
      <w:r>
        <w:rPr>
          <w:rFonts w:cs="Times New Roman" w:ascii="Times New Roman" w:hAnsi="Times New Roman"/>
          <w:bCs/>
          <w:color w:val="000000"/>
          <w:spacing w:val="-6"/>
          <w:w w:val="119"/>
          <w:sz w:val="24"/>
          <w:szCs w:val="24"/>
          <w:lang w:val="uk-UA"/>
        </w:rPr>
        <w:t>111,121,131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1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10:00Z</dcterms:created>
  <dc:creator>Customer</dc:creator>
  <dc:description/>
  <cp:keywords/>
  <dc:language>en-US</dc:language>
  <cp:lastModifiedBy>lib-2</cp:lastModifiedBy>
  <cp:lastPrinted>2010-03-19T19:16:00Z</cp:lastPrinted>
  <dcterms:modified xsi:type="dcterms:W3CDTF">2011-02-17T10:25:00Z</dcterms:modified>
  <cp:revision>3</cp:revision>
  <dc:subject/>
  <dc:title>Про нарахування зносу на необоротні активи</dc:title>
</cp:coreProperties>
</file>