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-2"/>
          <w:w w:val="86"/>
          <w:sz w:val="32"/>
          <w:szCs w:val="32"/>
          <w:lang w:val="uk-UA"/>
        </w:rPr>
        <w:t>ІНСТРУКЦІЯ</w:t>
      </w:r>
    </w:p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w w:val="89"/>
          <w:sz w:val="32"/>
          <w:szCs w:val="32"/>
          <w:lang w:val="uk-UA"/>
        </w:rPr>
        <w:t>про організацію та порядок обміну, перерозподілу</w:t>
      </w:r>
    </w:p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2"/>
          <w:w w:val="89"/>
          <w:sz w:val="32"/>
          <w:szCs w:val="32"/>
          <w:lang w:val="uk-UA"/>
        </w:rPr>
        <w:t>і розповсюдження документів серед бібліотек</w:t>
      </w:r>
    </w:p>
    <w:p>
      <w:pPr>
        <w:pStyle w:val="Normal"/>
        <w:shd w:fill="FFFFFF" w:val="clear"/>
        <w:ind w:firstLine="284"/>
        <w:jc w:val="center"/>
        <w:rPr>
          <w:sz w:val="32"/>
          <w:szCs w:val="32"/>
          <w:lang w:val="uk-UA"/>
        </w:rPr>
      </w:pPr>
      <w:r>
        <w:rPr>
          <w:b/>
          <w:bCs/>
          <w:spacing w:val="2"/>
          <w:w w:val="89"/>
          <w:sz w:val="32"/>
          <w:szCs w:val="32"/>
          <w:lang w:val="uk-UA"/>
        </w:rPr>
        <w:t>України через систему обмінних фондів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uk-UA"/>
        </w:rPr>
        <w:t xml:space="preserve">Затверджено наказом Міністерства культури і мистецтв України від 23.03.2005 р. № 152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>Зареєстровано в Міністерстві юстиції України 30.03.2005 р. за № 347/10627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Дана Інструкція розробле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відповідно до Закону України «Пр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несення змін до Закону Украї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и «Про бібліотеки і бібліотечн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праву» від 16 березня 2000 р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>ку №1561-11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Інструкція є основним 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кументом, який визначає поряд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міну, перерозподілу і роз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сюдження документів через с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ему обмінних фондів бібліоте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України поширюється на мереж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бліотек усіх форм власності т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ідпорядкуван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Контроль за дотриманн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имог цієї Інструкції в бібліотек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України здійснюють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ерівники цих бібліотек або керівники у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в, у підпорядкуванні яких пе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бувають бібліоте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 підставі даної Інстру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ції бібліотека відповідно до її с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туту (положення) може розроби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утрішню інструкцію, урахов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ючи при цьому цільове при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чення, спеціалізацію бібліоте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ондів. Внутрішня інструкція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овинна суперечити основним 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огам даної Інструкції.</w:t>
      </w:r>
    </w:p>
    <w:p>
      <w:pPr>
        <w:pStyle w:val="Normal"/>
        <w:shd w:fill="FFFFFF" w:val="clear"/>
        <w:spacing w:before="223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2. Організація обміну, пере</w:t>
        <w:softHyphen/>
        <w:t>розподілу і розповсюдження документів між бібліотекам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окументи, що не входя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о Державного реєстру націо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ого культурного надбання Ук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їни, можуть бути передані без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штовно з фондів одних бібліоте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іншим або реалізовані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бліотеки в порядку, пе</w:t>
        <w:softHyphen/>
        <w:t>редбаченому їх статутами (по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женнями), мають право самостій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о вилучати та реалізовувати д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ументи зі своїх фондів відпові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о до нормативно-правових акті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ля організації обмін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ерерозподілу та розповсюдж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я документів при бібліотека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ворюються спеціальні обмінн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онди,</w:t>
      </w:r>
    </w:p>
    <w:p>
      <w:pPr>
        <w:pStyle w:val="Normal"/>
        <w:shd w:fill="FFFFFF" w:val="clear"/>
        <w:spacing w:before="238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3. Обмінні фонди бібліотек Україн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Обмінні фонди — це фон</w:t>
        <w:softHyphen/>
        <w:t>ди бібліотек, які використовуют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я для обміну, перерозподілу, бе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коштовної передачі та реалізації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кументі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Обмінний фонд відокрем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лений від основного фонду, на ба</w:t>
        <w:softHyphen/>
        <w:t>ланс бібліотеки-фондоутримувач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е береться та не використовуєть</w:t>
        <w:softHyphen/>
        <w:t>ся для обслуговування читачі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Організація роботи з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інним фондом здійснюється ві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овідним структурним підрозд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лом бібліотеки — відділом, сек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ом, групо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лежно від обсягу обмінного фонду, щорічних операцій з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міну та перерозподілу документ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відповідно до існуючих нор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а основні процеси бібліотечної роботи визначаються структура 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штати даного підрозді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ідповідальність за орган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цію роботи з обмінним фонд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кладається на керівника да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труктурного підрозділу бібліо</w:t>
        <w:softHyphen/>
        <w:t xml:space="preserve">теки та закріплюється посадово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інструкціє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труктурні підрозділи, що організовують роботу з обмінни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ондом, створюються при наці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льних, державних, республ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канських (Автономної Республі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рим), обласних, міських, райо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их центральних бібліотеках це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лізованих бібліотечних си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ем, спеціальних (академій наук, науково-дослідних інститутів,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чальних закладів, підприємств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станов, організацій) бібліотек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і у своїй сукупності утворюють систему обмінних фондів біблі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ек України.</w:t>
      </w:r>
      <w:r>
        <w:br w:type="page"/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  <w:t>4. Завдання та функції сис</w:t>
        <w:softHyphen/>
        <w:t>теми обмінних фондів бібліотек України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Основними завдання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истеми обмінних фондів біблі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ек України є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прияння раціональному 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користанню бібліотечних ресурсі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ержав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формуванню, 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комплектуванню та поліпшенню якісного складу діючих фондів бі</w:t>
        <w:softHyphen/>
        <w:t>бліотек 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часть у міжнародному спів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робітництві у сфері зміцнення куль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урних зв'язків з українцями, щ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проживають за межами держав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ля вирішення зазначе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вдань структурні підрозділи 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інних фондів виконують так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функції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інформують бібліоте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ро документи, що є в обмінних фонд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дійснюють обмін доку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ами з іншими бібліотек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ерерозподіляють докумен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іж бібліотекам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укомплектовують діючі фонди бібліотек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заємодіють у рамках д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жавних і регіональних прогр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озповсюдження документів с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ед бібліоте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дають допомогу у форм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анні фондів української книг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країнцям, щ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роживають з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ежами держав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реалізовують документи,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амовлені бібліотеками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5. Організація роботи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uk-UA"/>
        </w:rPr>
        <w:t>з обмінним фондо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Організація роботи з 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мінним фондом, його формуванн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облік, зберігання, вилучення та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алізація документів здійснюю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гідно з діючими інструкція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uk-UA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uk-UA"/>
        </w:rPr>
        <w:t>Обмінний фонд формується з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ублетних, непрофільних 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ало використовуваних доку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ів, вилучених з основного фонд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бібліотеки-фондоутримувача, 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окументів, отриманих з інших бібліотек, де не створюється 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інний фонд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идань самої бібліотеки (ус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ови), призначених для обмін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1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кументів, отриманих пр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ліквідації бібліоте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1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окументів, отриманих у д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рунок від приватних осіб, устан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організацій, зокрема й тих, щ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дходять в Україну з-за кордону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пеціально закуплених аб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держаних іншим шляхом док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ентів для обмін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5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блік документів обмін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го фонду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5.3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Основним докумен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обліку обмінного фонду є книг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умарного обліку обмінного фо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у, яка складається з трьох частин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 частині 1 обліковуються су</w:t>
        <w:softHyphen/>
        <w:t xml:space="preserve">марно документи, що надійшли д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обмінного фонду за відповідн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упровідними документ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0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у частині 2 обліковують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марно документи, що вибули 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обмінного фонду за відповідни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кт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0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у частині 3 відображає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ух обмінного фонду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5.3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упровідні документи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идання, що надійшли до обмі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ого фонду, та акти на документи, що вибули, зберігаються в дано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труктурному підрозділі бібліо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и постійно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5.3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Інвентарна книга обмі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ого фонду не ведеться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284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5.3.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У залежності від з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дань, покладених на структу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ний підрозділ, що організову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роботу обмінного фонду, т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об'єму фонду і кількості обмі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их операцій, на обмінний фон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бо його окремі частини може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одитись облікова картотека (ал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фавітний каталог), де роблять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відмітки про рух фондів та як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стематично поновлюється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Розстановка документі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бмінного фонд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окументи, що надходять до обмінного фонду, розставляют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я за видами видань. Розстанов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ниг, брошур — систематично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алфавітна; періодичних видан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а видань, що продовжуються, 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лфавітно-хронологічна; доку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ів на іноземних мовах — мовно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лфавітн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5.5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иймання документів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бмінного фонду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5.5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До обмінного фонду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ймаються документи всіх видів, з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усіх галузей знань, такі, що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тратили наукового, виробничо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історико-культурного значення 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є фізично придатними для под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шого використанн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5.5.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окументи, отрима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бліотекою-фондоутримувач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ід інших бібліотек, організацій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ватних осіб, приймаються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бмінного фонду після попе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ього перегляду і відбору не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хідних видань до основного фо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у бібліотек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5.5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риймання видань д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обмінного фонду здійснює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а супровідними документ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(акт і список, накладна, квитанці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ощо). У разі їх відсутності необ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ідні документи складаються с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ою бібліотекою,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5.6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ередача документів з 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інного фонд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5.6.1. Розповсюдження доку</w:t>
        <w:softHyphen/>
        <w:t>ментів з обмінного фонду здій</w:t>
        <w:softHyphen/>
        <w:t>снюється шляхо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обміну документами між бі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ліотеками та органами науково-технічної інформації, інши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установами Украї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spacing w:before="14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езкоштовної передачі док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ентів бібліотекам, засновник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ібліоте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езкоштовної передачі док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ентів центрам української ку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тури в Україні та інших держав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обміну документами з вітч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яними та міжнародними бла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ійними організація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ередачі літератури з благо</w:t>
        <w:softHyphen/>
        <w:t>дійною метою громадським орг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ізаціям та установа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реалізації (продажу) док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ентів бібліотекам і населенн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ідбір та передача 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ументів з обмінного фонду здій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нюється на основі офіцій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листа бібліотеки-замовника, з у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хуванням профілю та потреб дан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бібліотеки, і письмового дозвол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иректора бібліотеки, яка передає документи, або керівника уста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и, підприємства чи організації, 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ідпорядкуванні яких перебув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ють бібліоте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бір документів з об</w:t>
        <w:softHyphen/>
        <w:t>мінних фондів бібліотек для бе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оштовної передачі їх іншим б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ліотекам здійснюється безпос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дньо працівниками цих біблі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ек або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ацівниками бібліотеки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фондоутримувача згідно із замов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леннями за інформаційними біблі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рафічними списками, картот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ми, зведеними бібліографіч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и каталогами (базами даних) ч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кремими заяв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а документи, що пе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аються з обмінних фондів біблі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тек, складається акт (додаток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(не публікується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Ред. у двох примірниках, до якого додає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список переданих документів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лфавітному порядку. Акти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верджуються керівником біблі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еки або установи, підприєм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чи організації, у підпорядкув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і якої перебуває бібліотека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фондоутримув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кументи передают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я представникові бібліотеки-одержувача на підставі офіцій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го доручення на їхнє отриманн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омер та дата видачі дорученн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казуються в акті.</w:t>
      </w:r>
    </w:p>
    <w:p>
      <w:pPr>
        <w:pStyle w:val="Normal"/>
        <w:shd w:fill="FFFFFF" w:val="clear"/>
        <w:spacing w:before="14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дин примірник акта й списку передається бібліотеці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одержувачу і є приймальним до</w:t>
        <w:softHyphen/>
        <w:t>кументом; другий — разом із 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ученням і списком залишає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 справах бібліотеки, що перед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а документи, і зберігається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тійн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 разі відправлення докум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тів поштою чи будь-яким вид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ранспорту документом, що підтверджує передачу, додатково до акта є поштова квитанція, реєстр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акладн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5.6.7. Документи, отриман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 обмінного фонду безоплатн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риймаються до бібліотеки комі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ією, створеною наказом керів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а бібліотеки або підприємства, установи чи організації, у складі якої перебуває бібліотека. До 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наченої комісії входить праці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ик бухгалтерії. Комісія оцінює документи, передані без ціни,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кладає акт, у якому зазначаються найменування, кількість і варті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отриманих документів згідно з пунктом 1.24 Інструкції з облі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еоборотних активів бюджетних установ, затвердженої наказ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Державного казначейства України від 17.07.2000 р. № 64 (зі змінами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а зареєстрованої в Міністерстві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юстиції України 31 липня 2000 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у за №459/4680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>5.7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еалізація документів з 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мінних фонд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окументи з обмінних фондів, які не було передано д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основних фондів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бібліотеки,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було відібрано або замовлено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інформаційними списками інш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и бібліотеками, можуть бути ре</w:t>
        <w:softHyphen/>
        <w:t>алізовані згідно з чинним закон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дав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Бібліотеки, що без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штовно надають основні біблі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чні послуги, у порядку, перед</w:t>
        <w:softHyphen/>
        <w:br/>
        <w:t>баченому законом, звільняют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я від оподаткування доході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триманих від надання платних послуг, зокрема від продажу ор</w:t>
        <w:softHyphen/>
        <w:t>ганізаціям і громадянам неви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ристаної літератури з обмін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ондів бібліотек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5.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Організація інформува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ро документи обмінних фонд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 метою інформування кори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тувачів про наявні в обмін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ондах документи бібліотеки 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користовую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2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інформаційні бібліографічн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писки, картоте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2" w:leader="none"/>
        </w:tabs>
        <w:spacing w:before="7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ведені бібліографічні ка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логи (бази даних) документів, як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творюються національними, де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жавними, центральними бібліо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ками централізованих бібліоте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их систем на основі відомостей, одержаних від бібліотек своїх 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гіоні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5.9. Поліпшення якісного ск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у обмінних фонд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Термін зберігання док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ментів в обмінному фонді обмеж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ється певними хронологічн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амками, що визначаються самою бібліотеко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бмінний фонд систе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ично переглядають і звільняю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його від застарілих за змістом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етхих та зіпсованих документі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5.9.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илучення та спис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я з обмінного фонду докум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ів здійснюється під контролем комісії, призначеної директор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бібліотеки або керівником у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ви, підприємства чи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організації, у підпорядкуванні яких перебуває бібліотека-фондоутримувач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284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5.9.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а вилучені з обмін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 фонду документи складає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акт, який затверджується керів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иком бібліотеки або установ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ідприємства чи організації, у підпорядкуванні яких перебува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ібліотека-фондоутримувач. Сп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ані документи передаються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унктів вторинної сировини.</w:t>
      </w:r>
    </w:p>
    <w:p>
      <w:pPr>
        <w:pStyle w:val="Normal"/>
        <w:shd w:fill="FFFFFF" w:val="clear"/>
        <w:spacing w:before="23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6. Організація роботи з резервним фондо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У складі обмінного фонд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оже бути організований резерв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ий фонд, який формується з д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кументів, що надходять до обмі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го фон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зервний фонд викори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овується для заміни в основно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фонді бібліотеки втрачених аб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ношених документ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0" w:leader="none"/>
        </w:tabs>
        <w:ind w:left="0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Організація та облік ць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го фонду здійснюється на вим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гу, установлену для обмінного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фонд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6.4. На резервний фонд ведет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ся алфавітна картотека.</w:t>
      </w:r>
    </w:p>
    <w:p>
      <w:pPr>
        <w:pStyle w:val="Normal"/>
        <w:shd w:fill="FFFFFF" w:val="clear"/>
        <w:spacing w:before="245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uk-UA"/>
        </w:rPr>
        <w:t>7. Координація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  <w:t>бібліотек з обмі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uk-UA"/>
        </w:rPr>
        <w:t>та розповсю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документі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7.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оботу зі взаємодії біблі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ек з обміну та розповсюдже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окументів очолюють методичн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а координаційні центри, якими 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центральні бібліотеки відповід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ериторій, а саме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 загальнодержавному рів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і — національні та державні б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бліотек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в Автономній Республіц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рим — Республіканська унів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сальна наукова бібліотека імен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І. Франка;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а обласному рівні — обласні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ніверсальні наукові бібліоте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а міському рівні — міськ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ублічні бібліотеки або центр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і бібліотеки міської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ентраліз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аної бібліотечної системи;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на районному рівні — районн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и або центральні біблі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еки районної централізованої б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ліотечної систе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Головним методичним т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координаційним центром з 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ань обміну та розповсюдження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документів в Україні є Наці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альна парламентська бібліоте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краї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етодичний та коорди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ційний центр організовує перер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поділ документів у межах св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гіону, аналізує стан діяльності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обмінних фондів та надає методи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ну і практичну допомогу біблі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ек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ібліотеки щорічно звіт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ють про роботу обмінного фонд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еред своїм методичним та ко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инаційним центром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5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59:00Z</dcterms:created>
  <dc:creator>Customer</dc:creator>
  <dc:description/>
  <cp:keywords/>
  <dc:language>en-US</dc:language>
  <cp:lastModifiedBy>lib-2</cp:lastModifiedBy>
  <dcterms:modified xsi:type="dcterms:W3CDTF">2011-02-17T10:29:00Z</dcterms:modified>
  <cp:revision>3</cp:revision>
  <dc:subject/>
  <dc:title>ІНСТРУКЦІЯ</dc:title>
</cp:coreProperties>
</file>