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bCs/>
          <w:spacing w:val="-2"/>
          <w:w w:val="83"/>
          <w:sz w:val="32"/>
          <w:szCs w:val="32"/>
          <w:lang w:val="uk-UA"/>
        </w:rPr>
        <w:t>ПОРЯДОК</w:t>
      </w:r>
    </w:p>
    <w:p>
      <w:pPr>
        <w:pStyle w:val="Normal"/>
        <w:shd w:fill="FFFFFF" w:val="clear"/>
        <w:ind w:firstLine="284"/>
        <w:jc w:val="center"/>
        <w:rPr>
          <w:b/>
          <w:b/>
          <w:sz w:val="32"/>
          <w:szCs w:val="32"/>
        </w:rPr>
      </w:pPr>
      <w:r>
        <w:rPr>
          <w:b/>
          <w:bCs/>
          <w:w w:val="89"/>
          <w:sz w:val="32"/>
          <w:szCs w:val="32"/>
          <w:lang w:val="uk-UA"/>
        </w:rPr>
        <w:t>визначення розміру збитків від розкрадання,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bCs/>
          <w:spacing w:val="4"/>
          <w:w w:val="89"/>
          <w:sz w:val="32"/>
          <w:szCs w:val="32"/>
          <w:lang w:val="uk-UA"/>
        </w:rPr>
        <w:t>нестачі, знищення (псування)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bCs/>
          <w:spacing w:val="-1"/>
          <w:w w:val="87"/>
          <w:sz w:val="32"/>
          <w:szCs w:val="32"/>
          <w:lang w:val="uk-UA"/>
        </w:rPr>
        <w:t>матеріальних цінностей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  <w:lang w:val="uk-UA"/>
        </w:rPr>
        <w:t xml:space="preserve">Затверджено постановою Кабінету Міністрів України </w:t>
      </w:r>
      <w:r>
        <w:rPr>
          <w:rFonts w:cs="Times New Roman" w:ascii="Times New Roman" w:hAnsi="Times New Roman"/>
          <w:b/>
          <w:bCs/>
          <w:i/>
          <w:smallCaps/>
          <w:spacing w:val="1"/>
          <w:sz w:val="28"/>
          <w:szCs w:val="28"/>
          <w:lang w:val="uk-UA"/>
        </w:rPr>
        <w:t xml:space="preserve">бід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  <w:lang w:val="uk-UA"/>
        </w:rPr>
        <w:t>22.02.1996 р. № 116 (зі змінами та доповненнями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Цей порядок встановлю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механізм  визначення  розмір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битків від розкрадання, нестачі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нищення (псування) матері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их цінностей, крім дорогоцінних металів, дорогоцінного каміння 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алютних цінностей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озмір збитків від розкрад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я, нестачі, знищення (псування) матеріальних цінностей визнач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ється за балансовою вартістю ц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цінностей (з вирахуванням амо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тизаційних відрахувань), але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ижче 50 відсотків від балансов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артості на момент установлення такого факту з урахуванням ін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ксів інфляції, які щомісячно ви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чає Мінстат, відповідного розміру податку на додану вартість та ро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міру акцизного збору за форм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ло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Рз = [(Бв — А) х Іінф. + ПДВ +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+ Азб] х 2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е Рз — розмір збитків (у ка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бованцях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Бв — балансова вартість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омент встановлення факту ро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крадання, нестачі, знищення (пс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вання) матеріальних цінностей (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карбованцях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А — амортизаційні відрахуван</w:t>
        <w:softHyphen/>
        <w:t>ня (у карбованцях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Іінф. — загальний індекс і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фляції, який розраховується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ідставі щомісячно визначених Мінстатом індексів інфляції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ДВ — розмір податку на 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ану вартість (у карбованцях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зб — розмір акцизного збору (у карбованцях)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артість вузлів, деталей,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івфабрикатів та іншої продукції, що виготовляється підприємства</w:t>
        <w:softHyphen/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ми для внутрішньовиробничих п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еб, а також вартість продукції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иробництво якої не закінчено, в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начається виходячи із собіварт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і її виробництва з нарахуванням середньої по підприємству нор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ибутку на цю продукцію із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тосуванням коефіцієнта 2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28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Вартість спирту етилов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итного, спирту етилового рект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фікованого, спирту етилового си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цю, спирту, що використовує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ля виготовлення вин, шампа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ського, коньяків оброблених, спи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у коньячного, соків спиртових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броджено-спиртових та спир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их настоїв визначається виход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чи з оптової ціни підприємства-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виробника з урахуванням акцизно</w:t>
        <w:softHyphen/>
        <w:t>го збору (за встановленими став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и) та податку на додану вартість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визначеної таким чином ці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астосовується коефіцієнт 3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Вартість плодово-ягідних сокі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консервованих з використанням сірчаного ангідриду або бензоки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лого натрію, визначається вихо</w:t>
        <w:softHyphen/>
        <w:t>дячи з оптових цін підприємства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робника і податку на додан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артість із застосуванням коефіці</w:t>
        <w:softHyphen/>
        <w:t>єнта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разі розкрадання чи заг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елі тварин сума збитків визнач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ється за закупівельними цінам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які склалися на момент відш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ування збитків, із застосування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оефіцієнта 1,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родовольчі товари, роздрі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і ціни на які дотуються, оцін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ються з додаванням до роздріб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цін суми дотаці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озмір збитків від розкрад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я, нестачі, знищення (псування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бланків цінних паперів та доку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ів суворого обліку обчислюєть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із застосуванням коефіцієнта: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5 — до номінальної вартості,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азначеної на бланках цінних па</w:t>
        <w:softHyphen/>
        <w:t>перів та документів суворого об</w:t>
        <w:softHyphen/>
        <w:t>ліку, або до вартості документів суворого обліку, встановленої 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онодавство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50 — до вартості придбанн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(виготовлення) бланків цін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аперів та документів суворого обліку, на яких не зазначена номі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альна вартість або вартість як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е встановлена законодавством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озмір збитків від розкрад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я банкнотного або захище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аперу, персоніфікованої захисної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трічки обчислюєтьс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стосуванням коефіцієн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1,5 до максимальної суми гроше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які можуть бути виготовлені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цьому банкнотному папері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п'ятитисячократному розмі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 від вартості захищеного папе</w:t>
        <w:softHyphen/>
        <w:t xml:space="preserve">ру та персоніфікованої захисно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трічк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У разі розкрадання, нестачі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нищення (псування) матеріа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их цінностей, що підлягають сп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анню на видатки у міру відпуск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їх у виробництво або експлуа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цію (в установах, які утримую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 рахунок бюджетних коштів, — у міру їх придбання) та облікову</w:t>
        <w:softHyphen/>
        <w:t xml:space="preserve">ються лише у кількісному виразі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озмір збитків визначається вихо</w:t>
        <w:softHyphen/>
        <w:t xml:space="preserve">дячи з ринкових цін на аналогіч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теріальні цінності, зменшен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пропорційно фактичному зносу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ле не нижче ніж на 50 відсоткі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инкової ціни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uk-UA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Із сум, стягнутих відпові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но до цього Порядку, здійснюєть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ідшкодування збитків, завда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ідприємству, установі, органі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ції, залишок коштів перерах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ується до Державного бюджет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країни.</w:t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08:00Z</dcterms:created>
  <dc:creator>Customer</dc:creator>
  <dc:description/>
  <cp:keywords/>
  <dc:language>en-US</dc:language>
  <cp:lastModifiedBy>lib-2</cp:lastModifiedBy>
  <dcterms:modified xsi:type="dcterms:W3CDTF">2011-02-17T10:31:00Z</dcterms:modified>
  <cp:revision>3</cp:revision>
  <dc:subject/>
  <dc:title>ПОРЯДОК</dc:title>
</cp:coreProperties>
</file>