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УН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ЗАГАЛЬНООСВІТНЯ</w:t>
            </w:r>
          </w:p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ІМЕНІ ГЕРОЯ РАДЯНСЬКОГО СОЮЗ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УНАЛЬНОЕ УЧЕ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ЬКОВСК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I-III СТУПЕНЕЙ № 135</w:t>
            </w:r>
          </w:p>
          <w:p>
            <w:pPr>
              <w:pStyle w:val="Normal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ИМЕНИ ГЕРОЯ СОВЕТСКОГО СОЮЗ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9.03.2016                                                                       № 11-к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ідвищення кваліфікації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ів ХЗОШ № 135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 січні - червні 2016 рок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виконання наказу управління освіти адміністрації Дзержинського району Харківської міської ради від 04.01.2016 № 2  «Про підвищення кваліфікації педпрацівників навчальних закладів Дзержинського району у січні-червні  2016 року», з  метою підвищення рівня кваліфікації вчителів школи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360" w:right="-33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 У 2015/2016  н.р. здійснювати курсову  підготовку педпрацівників школи за графіком, встановленим МК УОА.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Обороновій О.В., заступнику директора з НВР :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Забезпечити виконання плану підвищення кваліфікації вчителів згідно з       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казом УОА і направити на курси підвищення  кваліфікації  працівника    </w:t>
      </w:r>
    </w:p>
    <w:p>
      <w:pPr>
        <w:pStyle w:val="Normal"/>
        <w:ind w:right="-33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мунального закладу «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Харківська</w:t>
      </w:r>
      <w:r>
        <w:rPr>
          <w:bCs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загальноосвітн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школа  І-ІІІ    </w:t>
      </w:r>
    </w:p>
    <w:p>
      <w:pPr>
        <w:pStyle w:val="Normal"/>
        <w:ind w:right="-33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ступенів №   135  Харківської міської ради Харківської області імені   </w:t>
      </w:r>
    </w:p>
    <w:p>
      <w:pPr>
        <w:pStyle w:val="Normal"/>
        <w:ind w:right="-33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Героя  Радянського Союзу К.Ф.Ольшанського»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бовян М.М. –  образотворче мистецтво т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удожня культура   -       21.03 - 25.03.2016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5.04 – 29.04.2016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оклагов О.О. -  Захист Вітчизни      -       21.03 - 25.03.2016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5.04 – 29.04.2016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2   Довести до відома  вчителя  термін проходження ним  курсів       </w:t>
      </w:r>
    </w:p>
    <w:p>
      <w:pPr>
        <w:pStyle w:val="Normal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ідвищення          кваліфікації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Термін : до 16.03.16 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3. Про зміни в наказі доповідати в  методичний центр (Кизим О.П., каб.№4)    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Контроль за виконанням даного наказу залишаю за собою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ХЗОШ №135                        Черкашина Г.Г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З наказом ознайомлені:                    Оборонова О.В.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56:00Z</dcterms:created>
  <dc:creator>Zver</dc:creator>
  <dc:description/>
  <cp:keywords/>
  <dc:language>en-US</dc:language>
  <cp:lastModifiedBy>Toshiba</cp:lastModifiedBy>
  <dcterms:modified xsi:type="dcterms:W3CDTF">2016-03-12T12:56:00Z</dcterms:modified>
  <cp:revision>2</cp:revision>
  <dc:subject/>
  <dc:title>      КОМУНАЛЬНИЙ ЗАКЛАД</dc:title>
</cp:coreProperties>
</file>