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 w:eastAsia="ar-S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ar-S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15.11.2016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2А -3А класів</w:t>
      </w:r>
    </w:p>
    <w:p>
      <w:pPr>
        <w:pStyle w:val="List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«Веселі старти» 16.11.20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4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4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  та з метою збереження життя і здоров’я під час  відвідування учнями 2-А,3-А класів Районні змагання «Веселі старти».</w:t>
      </w:r>
    </w:p>
    <w:p>
      <w:pPr>
        <w:pStyle w:val="List"/>
        <w:spacing w:lineRule="auto" w:line="360"/>
        <w:ind w:left="0" w:hanging="283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изначити керівником  групи  Красноперова З.П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11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11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11. 2016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Красноперова З.П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11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. Редькіна</w:t>
      </w:r>
    </w:p>
    <w:p>
      <w:pPr>
        <w:pStyle w:val="TextBodyIndent"/>
        <w:spacing w:lineRule="auto" w:line="360"/>
        <w:ind w:left="0" w:hanging="0"/>
        <w:rPr>
          <w:lang w:val="uk-UA"/>
        </w:rPr>
      </w:pPr>
      <w:r>
        <w:rPr>
          <w:sz w:val="28"/>
          <w:szCs w:val="28"/>
          <w:lang w:val="uk-UA"/>
        </w:rPr>
        <w:t xml:space="preserve">З.П. Красноперова 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15.11.2016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List"/>
        <w:ind w:left="0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ональний склад учнів </w:t>
      </w:r>
    </w:p>
    <w:p>
      <w:pPr>
        <w:pStyle w:val="List"/>
        <w:ind w:left="0" w:hanging="283"/>
        <w:jc w:val="center"/>
        <w:rPr>
          <w:lang w:val="uk-UA"/>
        </w:rPr>
      </w:pPr>
      <w:r>
        <w:rPr>
          <w:lang w:val="uk-UA"/>
        </w:rPr>
        <w:t>2-А,3-А класів, які відвідують Районні змагання «Веселі старти»</w:t>
      </w:r>
    </w:p>
    <w:p>
      <w:pPr>
        <w:pStyle w:val="Lis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431030" cy="3754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375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638"/>
                              <w:gridCol w:w="1620"/>
                            </w:tblGrid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0" w:right="-108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Б дитин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род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ус Данііл Костянтин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3.01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онской Кирило Андрій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7.01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вальова Діана Вікторі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08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аксименко Інна Сергії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.06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лентьєва Поліна Олексії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.01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Фоменко Артур Дмитр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5.03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Яровий Максим Дмитр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.11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ичка Вікторія Сергії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4.03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лєбова Софія Юрії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.02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алуйська 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.07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ляничка Софія Ярославі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.09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дпорін 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.10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патька Євгеній Віталь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02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ергієць Артем Сергій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4.10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ерещенко Денис Сергій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08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анрич Ігор Денис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.05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устицька Лідія Романі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1.07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4" w:leader="none"/>
                                    </w:tabs>
                                    <w:snapToGrid w:val="false"/>
                                    <w:ind w:left="612" w:right="-108" w:hanging="6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орока Аліна Сергії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22" w:firstLine="28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07.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295.6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6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638"/>
                        <w:gridCol w:w="1620"/>
                      </w:tblGrid>
                      <w:tr>
                        <w:trPr>
                          <w:trHeight w:val="75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0" w:right="-108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Б дитин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родженн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ус Данііл Костянтин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3.01.200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онской Кирило Андрій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7.01.200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вальова Діана Вікторі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08.200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ксименко Інна Сергії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.06.200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лентьєва Поліна Олексії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.01.200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Фоменко Артур Дмитр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5.03.200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Яровий Максим Дмитр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.11.200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ичка Вікторія Сергії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4.03.200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лєбова Софія Юрії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.02.200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алуйська Ольга Володимирі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.07.200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ляничка Софія Ярославі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.09.200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дпорін Олександр Володимир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.10.200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патька Євгеній Віталь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02.200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ергієць Артем Сергій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4.10.200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ерещенко Денис Сергій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.08.200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Банрич Ігор Денис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.05.200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Шустицька Лідія Романі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1.07.200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4" w:leader="none"/>
                              </w:tabs>
                              <w:snapToGrid w:val="false"/>
                              <w:ind w:left="612" w:right="-108" w:hanging="6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орока Аліна Сергії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22" w:firstLine="2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07.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2:00Z</dcterms:created>
  <dc:creator>Наталья</dc:creator>
  <dc:description/>
  <cp:keywords/>
  <dc:language>en-US</dc:language>
  <cp:lastModifiedBy>Toshiba</cp:lastModifiedBy>
  <cp:lastPrinted>2016-11-21T15:42:00Z</cp:lastPrinted>
  <dcterms:modified xsi:type="dcterms:W3CDTF">2016-11-22T13:42:00Z</dcterms:modified>
  <cp:revision>2</cp:revision>
  <dc:subject/>
  <dc:title>КОМУНАЛЬНИЙ ЗАКЛАД «ХАРКІВСЬКА ЗАГАЛЬНООСВІТНЯ</dc:title>
</cp:coreProperties>
</file>