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.2016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запобігання всім видам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ого травматизму серед учнів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З «ХЗОШ №135 ім. К. Ф. Ольшанського»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ід час проведення новорічних, 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іздвяних свят і зимових шкільних канікул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016/2017 навчального рок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 постанови Кабінету Міністрів України від 22.03.2001 № 270 «Про затвердження Порядку розслідування та обліку нещасних випадків невиробничого характеру», наказ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8.200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16 «Про затвердження Положення пр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розслідування нещасних випадків, що сталися під час навчально-виховного процесу в навчальних закладах» (зі змінами), в редакції, затвердженій наказом Міністерства освіти і науки України від 07.10.2013 № 1365 «Про внесення змін до Положення про порядок розслідування нещасних випадків, що сталися під час навчально-виховного процесу в навчальних закладах», від 01.08.2001 №563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 організацію роботи з охорони праці учасників навчально-виховного процесу в установах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» (з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» (зі змінами), від 02.10.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124 «Про затвердження нормативно-правових актів, які регламентують порядок організації туристсько-краєзнавчої роботи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11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42 «Про заходи щодо поліпшення профілактики з попередження побутового травматизму серед дітей»; від 15.08.201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974 "Про затвердження Правил пожежної безпеки для навчальних закладів та установ системи освіти України"; лист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05.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1/9-266 «Про використання Методичних матеріалів «Вимоги безпеки під час канікул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6.2014  №1/9-319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етодичних матеріалів що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навчання і перевірки знань, проведення інструктажів з питань охорони праці, безпеки життєдіяльності в загальноосвітніх навчальних закладах»; наказів Департаменту освіти Харківської міської рад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.01.2016 № 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сумки профілактичної роботи з питань запобігання всім видам дитячого травматизму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 м. Харкова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5 році та про завдання на 2016 рік»;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9.08.2016 №214 «Про посилення профілактичної роботи щодо запобігання нещасним випадкам з учнями та вихованцями  навчальних закладів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а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6/2017 навчальному  році», наказів Управління освіти від 15.01.2016 № 16 «Про підсумки профілактичної роботи з питань запобігання всім видам дитячого травматизму в навчальних закладах Дзержинського району м. Харкова у 2015 році та про завдання на 2016 рік», від 23.08.2016 № 163 «Про посилення профілактичної роботи щодо запобігання нещасним випадкам з учнями та вихованцями навчальних закладів Шевченківського району м. Харкова у 2016/2017 навчальному році», наказу Управління освіти Шевченківського району №280 від.14.12.2016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запобігання всім видам дитячого травматизму серед учнів та вихованців навчальних закладів Шевченківського району м. Харкова під час проведення новорічних, різдвяних свят і зимових шкільних канікул 2016/2017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>», забезпечуючи реалізацію державної політик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алузі охорони дитинства 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запобігання випадкам дитячого травматизму під час проведення шкільних канікул, відпочинку дітей у зимовий період 2016/2017 навчального року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/>
        </w:rPr>
      </w:pPr>
      <w:r>
        <w:rPr>
          <w:rFonts w:eastAsia="Calibri" w:cs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директора з навчально-виховної  роботи Редькіній А. С.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жити необхідних заходів щодо організованого та безпечного проведення шкільних канікул, навчальних екскурсій, відпочинку дітей у зимовий період 2016/2017 навчального року в КЗ «ХЗОШ №135 ім. К. Ф. Ольшанського»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– січень 2017 рок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Забезпечити дієвий контроль за безумовним дотриманням правил та заходів безпеки під час шкільних канікул у зимовий період 2016/2017 навчального року.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2.2016 – 09.01.2017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Тримати  на контролі питання щодо дотримання класними керівниками чинних вимог до організації екскурсій та туристичних подорожей з учнями та вихованцями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1.4. Розглянути  питання щодо запобігання всім видам дитячого травматизму під час проведення новорічних, різдвяних свят і зимових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шкільних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анікул  2016/2017 навчального року на нарадах при директорові, батьківських збор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12.201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окласти на класних керівників персональну відповідальність за збереження життя та здоров’я дітей в організованих учнівських колективах під час шкільних канікул, навчальних екскурсій, відпочинку дітей у зимовий період 2016/2017 навчального рок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6 року – січень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ним керівник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 Забезпечити неухильне виконання Кодексу цивільного захисту населення, Законів України «Про дорожній рух», «Про забезпечення санітарного та епідемічного благополуччя населення» в частині проведення відповідної роботи щодо запобігання всім видам дитячого травматизм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При організації екскурсій, туристичних подорожей дотримуватися вимог Інструкції щодо організації та проведення екскурсій і подорожей з учнівською та студентською молоддю, затвердженої наказом Міністерства освіти і науки України від 02.10.2014 № 1124, зареєстрованого в Міністерстві юстиції України від 27.10.2014 за № 1341/26118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Провести відповідну роз’яснювальну роботу з учнями щодо дотримання правил безпечної поведінки на водних об’єктах у зимовий період, з легкозаймистими та токсичними речовинами, вибухонебезпечними предметами і речовинами, дотримання правил пожежної безпеки і безпеки дорожнього руху тощ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12.201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4. Організувати проведення первинних інструктажів з учасниками навчально-виховного процесу з усіх питань безпеки життєдіяльност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12.201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Учителю інформатики Поляк М. О. розмісти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й наказ на сайтішколи.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6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ab/>
        <w:t>4. Контроль за виконанням дан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ректор ХЗОШ № 135</w:t>
        <w:tab/>
        <w:tab/>
        <w:tab/>
        <w:tab/>
        <w:t>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11" w:right="850" w:gutter="0" w:header="0" w:top="1438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lang w:val="uk-UA"/>
        </w:rPr>
      </w:pPr>
      <w:r>
        <w:rPr>
          <w:lang w:val="uk-UA"/>
        </w:rPr>
        <w:t>Редькіна А. С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йтенко А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Євлаш О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нельникова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исаренко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шнарьова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сен Л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бедєва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в'ятко Л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овікова Т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ябокінь А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здийминога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ьмина Н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ляк М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лантай М. С.</w:t>
      </w:r>
    </w:p>
    <w:p>
      <w:pPr>
        <w:sectPr>
          <w:type w:val="continuous"/>
          <w:pgSz w:w="11906" w:h="16838"/>
          <w:pgMar w:left="1311" w:right="850" w:gutter="0" w:header="0" w:top="1438" w:footer="0" w:bottom="16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0:00Z</dcterms:created>
  <dc:creator>Sekretar</dc:creator>
  <dc:description/>
  <cp:keywords/>
  <dc:language>en-US</dc:language>
  <cp:lastModifiedBy>Toshiba</cp:lastModifiedBy>
  <cp:lastPrinted>2016-12-20T15:06:00Z</cp:lastPrinted>
  <dcterms:modified xsi:type="dcterms:W3CDTF">2016-12-20T14:20:00Z</dcterms:modified>
  <cp:revision>2</cp:revision>
  <dc:subject/>
  <dc:title>КОМУНАЛЬНИЙ ЗАКЛАД «ХАРКІВСЬКА ЗАГАЛЬНООСВІТНЯ</dc:title>
</cp:coreProperties>
</file>