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,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20.09.2016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9-А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ів турніру юних біолог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9-А класу турніру юних біологів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біології  Лебедеву С.В.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1.09.2017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1.09.2017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1.09.2017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Лебедевій С.В.: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1.09.2017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2"/>
        <w:spacing w:lineRule="auto" w:line="36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 21.09.2017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О. 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spacing w:lineRule="auto" w:line="360"/>
        <w:ind w:lef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20.09.2017 № ___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З «ХЗОШ №  135 ім.К.Ф. Ольшанського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сональний склад учнів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які відвідують  турнір юних географів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 xml:space="preserve">ПІБ </w:t>
            </w:r>
            <w:r>
              <w:rPr/>
              <w:t>дити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ата народж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Чертищева Ксенія Іг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07.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Стрельцов Олексій Се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6.09.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енко Анастасія Юр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5.09.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Доля Софія Олек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6.01.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Карапетян Анастасія Се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13.09.20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4:00Z</dcterms:created>
  <dc:creator>Наталья</dc:creator>
  <dc:description/>
  <cp:keywords/>
  <dc:language>en-US</dc:language>
  <cp:lastModifiedBy>Наталья</cp:lastModifiedBy>
  <cp:lastPrinted>2017-01-12T13:08:00Z</cp:lastPrinted>
  <dcterms:modified xsi:type="dcterms:W3CDTF">2017-09-26T08:51:00Z</dcterms:modified>
  <cp:revision>3</cp:revision>
  <dc:subject/>
  <dc:title>КОМУНАЛЬНИЙ ЗАКЛАД «ХАРКІВСЬКА ЗАГАЛЬНООСВІТНЯ</dc:title>
</cp:coreProperties>
</file>