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ересні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–  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4050 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4003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47 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іш «Старт» 6м*1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іш «Фініш» 2м*1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правка картриджів 2 од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Фарба біла 14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77,2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Фарба емаль гумова (коричн.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72,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Розчинник для фарби 1,5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78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ератизація (послуги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Цемент 4м*8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5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азони для квіт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932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Ліки для мед. кабінет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7,2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00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липні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–  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39:00Z</dcterms:created>
  <dc:creator>Toshiba</dc:creator>
  <dc:description/>
  <cp:keywords/>
  <dc:language>en-US</dc:language>
  <cp:lastModifiedBy>Toshiba</cp:lastModifiedBy>
  <dcterms:modified xsi:type="dcterms:W3CDTF">2017-10-03T06:14:00Z</dcterms:modified>
  <cp:revision>3</cp:revision>
  <dc:subject/>
  <dc:title>Звіт</dc:title>
</cp:coreProperties>
</file>