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</w:t>
            </w: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0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5-7 кл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планетар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Ю.О. Гагар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5-7 класів Харківський планетарій імені Ю.О. Гагарина</w:t>
      </w:r>
    </w:p>
    <w:p>
      <w:pPr>
        <w:pStyle w:val="List"/>
        <w:ind w:left="0" w:firstLine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ами  групи класних керівників 5-7 класів Нездийминогу Т.І., Осьмину Н.О., Кушнарьову О.О.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10.2017</w:t>
      </w:r>
    </w:p>
    <w:p>
      <w:pPr>
        <w:pStyle w:val="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25.10.2017</w:t>
      </w:r>
    </w:p>
    <w:p>
      <w:pPr>
        <w:pStyle w:val="TextBody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10.2017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ам групи Нездийминозі Т.І., Осьминій Н.О., Кушнарьовій О.О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10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2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10.2017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            Поляк М. 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здийминога Т.І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24.10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List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Персональний склад учн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List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 уч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родицький Богдан Серг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ов Михайло Сеерг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сс Станислав Валер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0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ерін Данило Серг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єв Вадим Вікт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ленко Ангеліна Серг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521208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42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асенко Ігор Олександр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1.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дієнко Артем Дмитр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6.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ниця Олеся Леоніді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12.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инько Вікторія Романі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2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ря Євгенія Сергії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3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пленко Єлизавета Сергії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7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біков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5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нієнко Олександ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9.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3.3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42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сенко Ігор Олександр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1. 200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дієнко Артем Дмитр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6.200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ниця Олеся Леоніді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2.200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инько Вікторія Романі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2.200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ря Євгенія Сергії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3.200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пленко Єлизавета Сергії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7.200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біков Сергій Олександр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5.200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нієнко Олександ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9.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5212080" cy="275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ілик Владислав Сергій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0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кова Євгенія Денисі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 04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енцо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таніслава Сергії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ня  Ірина Олексії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иньов  Владислав Василь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6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ахідз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атерина Давиді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1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арова Анастасія Андрії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3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ен Альберт Анатолій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3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вленко Валерія Віталії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0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влосюк Єлизавета Романі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логаєва  Дар’я Андрії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2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ужук Євгенія Дмитрівн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ербіна Роман Сергійович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1.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17.05pt;mso-wrap-distance-left:0pt;mso-wrap-distance-right:9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420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ілик Владислав Сергій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0.200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кова Євгенія Денисі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 04.2007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енцов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таніслава Сергії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вня  Ірина Олексії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иньов  Владислав Василь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6.2007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ахідз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атерина Давиді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1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арова Анастасія Андрії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3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ен Альберт Анатолій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3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вленко Валерія Віталії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0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влосюк Єлизавета Романі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логаєва  Дар’я Андрії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2.2006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жук Євгенія Дмитрівн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ербіна Роман Сергійович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1.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3:00Z</dcterms:created>
  <dc:creator>Наталья</dc:creator>
  <dc:description/>
  <cp:keywords/>
  <dc:language>en-US</dc:language>
  <cp:lastModifiedBy>Marina</cp:lastModifiedBy>
  <cp:lastPrinted>2017-10-24T10:37:00Z</cp:lastPrinted>
  <dcterms:modified xsi:type="dcterms:W3CDTF">2017-10-27T09:33:00Z</dcterms:modified>
  <cp:revision>2</cp:revision>
  <dc:subject/>
  <dc:title>КОМУНАЛЬНИЙ ЗАКЛАД «ХАРКІВСЬКА ЗАГАЛЬНООСВІТНЯ</dc:title>
</cp:coreProperties>
</file>