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4.12.2017                                            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их  змагань з 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бінованої естафети «Веселі старти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ред учнів 4-5-х клас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Кубок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і вчи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культури Є.К. Курноси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оложення «Про проведення щорічних змагань з комбінованої естафети  «Веселі старти» серед учнів  4-5-х класів закладів загальної середньої освіти Шевченківського району на  Кубок пам`яті вчителя фізичної культури Є.К.Курносика» 05-07 грудня 2017 року  у спортивних залах ХГ № 47 (вул. Космонавтів, 7),  ХЗОШ №51 (пр.Науки,    68-Б), ХЗОШ №131 (вул. Чичибабіна, 11), ХЗОШ №146 (пр. Л. Свободи,        37-Б) будуть проходити щорічні змагання з комбінованої естафети  «Веселі старти» серед учнів  4-5-х класів.</w:t>
      </w:r>
    </w:p>
    <w:p>
      <w:pPr>
        <w:pStyle w:val="TextBody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попередження всіх видів дитячого травматизму  та якісної     організації участі учнів  у вищезазначених змаганнях </w:t>
      </w:r>
    </w:p>
    <w:p>
      <w:pPr>
        <w:pStyle w:val="TextBody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НАКАЗУЮ:</w:t>
      </w:r>
    </w:p>
    <w:p>
      <w:pPr>
        <w:pStyle w:val="TextBodyIndent"/>
        <w:tabs>
          <w:tab w:val="clear" w:pos="708"/>
          <w:tab w:val="left" w:pos="5505" w:leader="none"/>
        </w:tabs>
        <w:spacing w:lineRule="auto" w:line="36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505" w:leader="none"/>
        </w:tabs>
        <w:spacing w:lineRule="auto" w:line="360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>З</w:t>
      </w:r>
      <w:r>
        <w:rPr>
          <w:szCs w:val="28"/>
        </w:rPr>
        <w:t>аступнику директора з НВР Редькіній А.С. :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sz w:val="28"/>
          <w:szCs w:val="28"/>
          <w:lang w:val="uk-UA"/>
        </w:rPr>
        <w:t>1.1. Забезпечити участь команди учнів 4-5-х класів у складі 14 осіб     (7 хлопців, 7 дівчат) від закладу освіти у комбінованій естафеті «Веселі старти».</w:t>
        <w:tab/>
      </w:r>
    </w:p>
    <w:p>
      <w:pPr>
        <w:pStyle w:val="TextBodyIndent"/>
        <w:tabs>
          <w:tab w:val="clear" w:pos="708"/>
          <w:tab w:val="left" w:pos="5505" w:leader="none"/>
        </w:tabs>
        <w:spacing w:lineRule="auto" w:line="360"/>
        <w:jc w:val="right"/>
        <w:rPr>
          <w:szCs w:val="28"/>
        </w:rPr>
      </w:pPr>
      <w:r>
        <w:rPr/>
        <w:t xml:space="preserve">                                                                                 </w:t>
      </w:r>
      <w:r>
        <w:rPr/>
        <w:t>05.12.2017 - 07.12.2017</w:t>
      </w:r>
    </w:p>
    <w:p>
      <w:pPr>
        <w:pStyle w:val="3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Не допускати заміни учнів 4-5-х класів учнями старших класів під час проведення змагань.</w:t>
      </w:r>
    </w:p>
    <w:p>
      <w:pPr>
        <w:pStyle w:val="TextBodyIndent"/>
        <w:tabs>
          <w:tab w:val="clear" w:pos="708"/>
          <w:tab w:val="left" w:pos="5505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</w:t>
      </w:r>
      <w:r>
        <w:rPr/>
        <w:t>05.12.2017 - 07.12.2017</w:t>
      </w:r>
    </w:p>
    <w:p>
      <w:pPr>
        <w:pStyle w:val="3"/>
        <w:spacing w:lineRule="auto" w:line="360"/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чити відповідальних за доставку дітей до місця проведення спортивних змагань і в зворотному напрямку,  за збереження життя та здоров’я дітей  під час проведення  спортивних змагань учителя фізкультури Красноперову З.П. та педагога-організатора Крамар Т.Д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05.12.2017</w:t>
      </w:r>
    </w:p>
    <w:p>
      <w:pPr>
        <w:pStyle w:val="3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Красноперовій З.П. та Крамар Т.Д. забезпечити проведення  з дітьми, які будуть брати участь у вищезазначених змаганнях,  цільових інструктажів з безпеки життєдіяльності та бесід щодо запобігання всіх  видів  дитячого травматизму, зробити відповідні записи в журналах реєстрації інструктажів та щоденниках учні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05.12.2017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чителю інформатики Поляк М.О. розмістити даний наказ на сайті школи</w:t>
      </w:r>
    </w:p>
    <w:p>
      <w:pPr>
        <w:pStyle w:val="TextBodyIndent"/>
        <w:spacing w:lineRule="auto" w:line="360"/>
        <w:jc w:val="right"/>
        <w:rPr/>
      </w:pPr>
      <w:r>
        <w:rPr/>
        <w:tab/>
        <w:t xml:space="preserve">                                                                            До  05.12.2017  </w:t>
      </w:r>
    </w:p>
    <w:p>
      <w:pPr>
        <w:pStyle w:val="TextBodyIndent"/>
        <w:spacing w:lineRule="auto" w:line="360"/>
        <w:ind w:left="180" w:firstLine="180"/>
        <w:jc w:val="both"/>
        <w:rPr>
          <w:szCs w:val="28"/>
        </w:rPr>
      </w:pPr>
      <w:r>
        <w:rPr/>
        <w:t xml:space="preserve">       </w:t>
      </w:r>
      <w:r>
        <w:rPr/>
        <w:t>4. Контроль за виконанням даного наказу залишаю за собою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ЗЗСО №135                             Г.Г. Черкашин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дькіна А.С.</w:t>
      </w:r>
    </w:p>
    <w:p>
      <w:pPr>
        <w:pStyle w:val="Normal"/>
        <w:rPr>
          <w:lang w:val="uk-UA"/>
        </w:rPr>
      </w:pPr>
      <w:r>
        <w:rPr>
          <w:lang w:val="uk-UA"/>
        </w:rPr>
        <w:t>Поляк М.О.</w:t>
      </w:r>
    </w:p>
    <w:p>
      <w:pPr>
        <w:pStyle w:val="Normal"/>
        <w:rPr>
          <w:lang w:val="uk-UA"/>
        </w:rPr>
      </w:pPr>
      <w:r>
        <w:rPr>
          <w:lang w:val="uk-UA"/>
        </w:rPr>
        <w:t>Красноперова З.П.</w:t>
      </w:r>
    </w:p>
    <w:p>
      <w:pPr>
        <w:pStyle w:val="Normal"/>
        <w:rPr>
          <w:lang w:val="uk-UA"/>
        </w:rPr>
      </w:pPr>
      <w:r>
        <w:rPr>
          <w:lang w:val="uk-UA"/>
        </w:rPr>
        <w:t>Крамар Т.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беруть участь в комбінованої естафети «Веселі стар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897"/>
        <w:gridCol w:w="1980"/>
        <w:gridCol w:w="165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val="uk-UA"/>
              </w:rPr>
              <w:t>ізвище, ім´я уч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шко Максим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Денис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 Дмитро Анд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єць Артем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нжан Денис Ром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ик Андрій Ві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-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яков Микита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ич Ігор Ден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риннік Олександр Євг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ов Владислав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 Данило Вітал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ько Даніїл Олег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нькін Платон Дмит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к Владислав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логаєва Д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Анд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ова Анастасія Андріївн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Анастас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чка Вікторія Серг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єбова Софія Ю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яничка Софія Ярослав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Аліна Серг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о Анастас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-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стицька Лідія Ром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 Аліна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1620" w:hanging="54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3:44:00Z</dcterms:created>
  <dc:creator>Sekretar</dc:creator>
  <dc:description/>
  <cp:keywords/>
  <dc:language>en-US</dc:language>
  <cp:lastModifiedBy>Toshiba</cp:lastModifiedBy>
  <cp:lastPrinted>2017-11-27T12:16:00Z</cp:lastPrinted>
  <dcterms:modified xsi:type="dcterms:W3CDTF">2017-12-10T13:44:00Z</dcterms:modified>
  <cp:revision>2</cp:revision>
  <dc:subject/>
  <dc:title>НАКАЗ</dc:title>
</cp:coreProperties>
</file>