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9"/>
          <w:tab w:val="left" w:pos="61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0.11.2017                                                    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організацію та проведенн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онних  змагань з баскетбол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«Шкільна баскетбольна ліга»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серед учнів 7-8 та  9-11 класі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З «ХЗОШ №135 ім.К.Ф. Ольшанського»</w:t>
      </w:r>
    </w:p>
    <w:p>
      <w:pPr>
        <w:pStyle w:val="Normal"/>
        <w:rPr/>
      </w:pPr>
      <w:r>
        <w:rPr>
          <w:sz w:val="28"/>
          <w:szCs w:val="28"/>
          <w:lang w:val="uk-UA"/>
        </w:rPr>
        <w:t>за програмою</w:t>
      </w:r>
      <w:r>
        <w:rPr>
          <w:bCs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х змагань 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«Шкільні спортивні ліги»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/2018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Положення про проведення змагань з баскетболу серед школярів (юнаків та дівчат) закладів загальної середньої освіти  м. Харкова </w:t>
      </w:r>
      <w:r>
        <w:rPr>
          <w:bCs/>
          <w:color w:val="000000"/>
          <w:sz w:val="28"/>
          <w:szCs w:val="28"/>
          <w:lang w:val="uk-UA"/>
        </w:rPr>
        <w:t xml:space="preserve">«Шкільна баскетбольна ліга» </w:t>
      </w:r>
      <w:r>
        <w:rPr>
          <w:sz w:val="28"/>
          <w:szCs w:val="28"/>
          <w:lang w:val="uk-UA"/>
        </w:rPr>
        <w:t xml:space="preserve">у 2017/2018 навчальному році   з 13.11.2017 по 08.12.2017 на базі ЗЗСО №№ 146, 159 (юнаки, дівчата), згідно з графіком  відбудуться змагання  з баскетболу серед учнів  7-8 та 9-11-х класів ЗЗСО Шевченківського району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якісної організації участі у вищезазначених змаганнях та запобігання   всім  видам  дитячого травматизму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Заступнику директора з НВР Редькіній А.С.:</w:t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Забезпечити участь збірних команд учнів  7-8 та 9-11-х (юнаки) та 9-11-х класів (дівчата)  від закладу освіти у районних змаганнях з баскетболу  у складі  12  осіб.</w:t>
      </w:r>
    </w:p>
    <w:p>
      <w:pPr>
        <w:pStyle w:val="TextBodyIndent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13.11.2017 - 08.12.2017                                                       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1.2.Призначити відповідальною за доставку дітей до місця проведення спортивних змагань і в зворотному напрямку,  за збереження життя та здоров’я дітей  під час проведення спортивних змагань учителя фізичного виховання Красноперову З.П..</w:t>
      </w:r>
    </w:p>
    <w:p>
      <w:pPr>
        <w:pStyle w:val="TextBodyIndent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До 13.11.2017</w:t>
      </w:r>
    </w:p>
    <w:p>
      <w:pPr>
        <w:pStyle w:val="3"/>
        <w:tabs>
          <w:tab w:val="clear" w:pos="709"/>
          <w:tab w:val="left" w:pos="180" w:leader="none"/>
          <w:tab w:val="left" w:pos="54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Учителю фізичного віховання Красноперовій З.П. забезпечити проведення  з дітьми, які будуть брати участь у вищезазначених змаганнях, цільових інструктажів з безпеки життєдіяльності та бесід щодо запобігання всім випадкам дитячого травматизму, зробити відповідні записи в журналах реєстрації інструктажів та щоденниках учнів.   </w:t>
      </w:r>
    </w:p>
    <w:p>
      <w:pPr>
        <w:pStyle w:val="3"/>
        <w:tabs>
          <w:tab w:val="clear" w:pos="709"/>
          <w:tab w:val="left" w:pos="180" w:leader="none"/>
          <w:tab w:val="left" w:pos="540" w:leader="none"/>
        </w:tabs>
        <w:spacing w:lineRule="auto" w:line="360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13.11.2017        </w:t>
      </w:r>
    </w:p>
    <w:p>
      <w:pPr>
        <w:pStyle w:val="TextBodyIndent"/>
        <w:spacing w:lineRule="auto" w:line="360"/>
        <w:ind w:left="180" w:hanging="54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3. Учителю інформатики Поляк М.О. розмістити даний наказ на сайті школи.  </w:t>
      </w:r>
    </w:p>
    <w:p>
      <w:pPr>
        <w:pStyle w:val="TextBodyIndent"/>
        <w:spacing w:lineRule="auto" w:line="360"/>
        <w:ind w:left="1440" w:hanging="108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08.11.2017                                                                                                       </w:t>
      </w:r>
    </w:p>
    <w:p>
      <w:pPr>
        <w:pStyle w:val="TextBodyIndent"/>
        <w:spacing w:lineRule="auto" w:line="360"/>
        <w:ind w:left="180" w:hanging="257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 Контроль за виконанням даного наказу залишаю за собою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ЗСО №135                                    Г.Г. Черкашина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ерова З.П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620" w:hanging="54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5:39:00Z</dcterms:created>
  <dc:creator>Ревелюк</dc:creator>
  <dc:description/>
  <cp:keywords/>
  <dc:language>en-US</dc:language>
  <cp:lastModifiedBy>Toshiba</cp:lastModifiedBy>
  <cp:lastPrinted>2017-11-12T17:23:00Z</cp:lastPrinted>
  <dcterms:modified xsi:type="dcterms:W3CDTF">2017-11-12T15:39:00Z</dcterms:modified>
  <cp:revision>2</cp:revision>
  <dc:subject/>
  <dc:title>Управління освіти Дзержинської районної в м</dc:title>
</cp:coreProperties>
</file>