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263"/>
      </w:tblGrid>
      <w:tr>
        <w:trPr>
          <w:trHeight w:val="1836" w:hRule="atLeast"/>
        </w:trPr>
        <w:tc>
          <w:tcPr>
            <w:tcW w:w="4932" w:type="dxa"/>
            <w:tcBorders/>
          </w:tcPr>
          <w:p>
            <w:pPr>
              <w:pStyle w:val="Normal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КОМУНАЛЬНИЙ ЗАКЛА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«ХАРКІВСЬКА</w:t>
            </w:r>
            <w:r>
              <w:rPr>
                <w:rFonts w:eastAsia="Calibri" w:cs="Times New Roman" w:ascii="Times New Roman" w:hAnsi="Times New Roman"/>
                <w:b/>
                <w:color w:val="333333"/>
                <w:lang w:val="uk-UA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color w:val="333333"/>
              </w:rPr>
              <w:t>ЗАГАЛЬНООСВІТНЯ</w:t>
            </w:r>
          </w:p>
          <w:p>
            <w:pPr>
              <w:pStyle w:val="Normal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color w:val="333333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color w:val="333333"/>
                <w:sz w:val="20"/>
                <w:szCs w:val="20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ІМЕНІ ГЕРОЯ РАДЯНСЬКОГО СОЮЗУ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К.Ф.ОЛЬШАНСЬКОГО»</w:t>
            </w:r>
          </w:p>
        </w:tc>
        <w:tc>
          <w:tcPr>
            <w:tcW w:w="52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КОМ</w:t>
            </w:r>
            <w:r>
              <w:rPr>
                <w:rFonts w:eastAsia="Calibri" w:cs="Times New Roman" w:ascii="Times New Roman" w:hAnsi="Times New Roman"/>
                <w:b/>
                <w:color w:val="333333"/>
                <w:lang w:val="uk-UA"/>
              </w:rPr>
              <w:t>М</w:t>
            </w:r>
            <w:r>
              <w:rPr>
                <w:rFonts w:eastAsia="Calibri" w:cs="Times New Roman" w:ascii="Times New Roman" w:hAnsi="Times New Roman"/>
                <w:b/>
                <w:color w:val="333333"/>
              </w:rPr>
              <w:t>УНАЛЬНОЕ УЧРЕЖДЕНИЕ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«ХАРЬКОВСКАЯ ОБЩЕОБРАЗОВАТЕЛЬНАЯ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ШКОЛА I-III СТУПЕНЕЙ № 135</w:t>
            </w:r>
          </w:p>
          <w:p>
            <w:pPr>
              <w:pStyle w:val="Normal"/>
              <w:ind w:hanging="245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ХАРЬК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ИМЕНИ ГЕРОЯ СОВЕТСКОГО СОЮЗ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К.Ф.ОЛЬШАНСКОГО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.01.2017                                                                                      №  4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призначення відповідального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формування комплектів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єстраційних документів ЗНО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пускників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КЗ „ХЗОШ № 135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ім. К.Ф. Ольшанського”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4.rada.gov.ua/laws/show/1556-18/paran786" \l "n786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>частини третьої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статті 45 Закону України «Про вищу освіту»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4.rada.gov.ua/laws/show/651-14/paran258" \l "n258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>статті 34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 Закону України «Про загальну середню освіту» та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Календарного плану підготовки та проведення в 2017 році зовнішнього незалежного оцінювання результатів навчання, здобутих на основі повної загальної середньої освіти (наказ МОНУ від 31.08.2016 № 1055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Призначити відповідальним за формування комплектів реєстраційних документів ЗНО випускників заступника директора з НВР Лозу О.І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ідповідальній за роботу сайта ЗНЗ № 135 Поляк М.О. розмістити даний наказ на сайті школи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20.01.2017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Контроль за виконанням даного наказу залишаю за собою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 КЗ „ХЗОШ №135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ім. К.Ф. Ольшанського”                                                    Г.Г.Черкашина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/>
        </w:rPr>
        <w:t xml:space="preserve">З наказом ознайомлені: 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/>
        </w:rPr>
        <w:t>Лоза О.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/>
        </w:rPr>
        <w:t xml:space="preserve">Поляк М.О.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ourier New" w:hAnsi="Courier New" w:cs="Courier New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6:32:00Z</dcterms:created>
  <dc:creator>Zver</dc:creator>
  <dc:description/>
  <cp:keywords/>
  <dc:language>en-US</dc:language>
  <cp:lastModifiedBy>Marina</cp:lastModifiedBy>
  <cp:lastPrinted>2017-01-17T09:15:00Z</cp:lastPrinted>
  <dcterms:modified xsi:type="dcterms:W3CDTF">2017-01-18T16:32:00Z</dcterms:modified>
  <cp:revision>2</cp:revision>
  <dc:subject/>
  <dc:title/>
</cp:coreProperties>
</file>