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ведення в КЗ «ХЗОШ №135 ім. К.Ф. Ольшанського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ня</w:t>
      </w:r>
      <w:r>
        <w:rPr/>
        <w:t xml:space="preserve"> охорони праці 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241"/>
        <w:gridCol w:w="2441"/>
        <w:gridCol w:w="276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ходів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творити оргкомітет з організації підготовки і проведення Всесвітнього дня охорони прац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.04.201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директора з НВР Редькіна А.С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аналізувати стан роботи з охорони праці, пожежної безпеки та безпеки життєдіяльності в закладі освіт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.04.17-28.04.1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директора з НВР Лоза О.І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вести відкриті уроки «28 квітня – Всесвітній день охорони праці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7.04.1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еревірити стан наочності з охорони праці в діючих кабінетах або куточках (стендах з охорони праці, пожежної безпеки, безпеки життєдіяльності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.04.17-28.04.1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Завідуюча господарством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Козакевич В. В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ровести конкурс дитячого плакату «Охорона праці очима дітей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.04.17-28.04.1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uk-UA"/>
              </w:rPr>
              <w:t>Голова профспілкового комітету Дев</w:t>
            </w:r>
            <w:r>
              <w:rPr/>
              <w:t>`</w:t>
            </w:r>
            <w:r>
              <w:rPr>
                <w:lang w:val="uk-UA"/>
              </w:rPr>
              <w:t>ятко Л.Є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готувати та випустити святковий буклет з матеріалами про вимоги охорони праці та безпеки життєдіяльност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7.04.1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Оргкомітет закладу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вести підсумки проведених заходів, присвячених Всесвітньому дню охорони прац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8.04.1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профспілкового комітету Дев</w:t>
            </w:r>
            <w:r>
              <w:rPr/>
              <w:t>`</w:t>
            </w:r>
            <w:r>
              <w:rPr>
                <w:lang w:val="uk-UA"/>
              </w:rPr>
              <w:t>ятко Л.Є.</w:t>
            </w:r>
          </w:p>
        </w:tc>
      </w:tr>
    </w:tbl>
    <w:p>
      <w:pPr>
        <w:pStyle w:val="Normal"/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lang w:val="uk-UA"/>
        </w:rPr>
        <w:t>Директор КЗ «ХЗОШ №135 ім. К. Ф. Ольшанського»                          Г.Г. Черкашин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ind w:left="36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 xml:space="preserve">тел. 343-15-66, </w:t>
            </w:r>
            <w:r>
              <w:rPr>
                <w:rFonts w:eastAsia="Calibri"/>
                <w:lang w:val="de-DE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de-DE"/>
              </w:rPr>
              <w:t>mail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de-DE"/>
              </w:rPr>
              <w:t>sch135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</w:t>
            </w:r>
            <w:r>
              <w:rPr>
                <w:rFonts w:eastAsia="Calibri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тел</w:t>
            </w:r>
            <w:r>
              <w:rPr>
                <w:rFonts w:eastAsia="Calibri"/>
                <w:lang w:val="de-DE"/>
              </w:rPr>
              <w:t xml:space="preserve">. </w:t>
            </w:r>
            <w:r>
              <w:rPr>
                <w:rFonts w:eastAsia="Calibri"/>
                <w:lang w:val="uk-UA"/>
              </w:rPr>
              <w:t>343-15-66</w:t>
            </w:r>
            <w:r>
              <w:rPr>
                <w:rFonts w:eastAsia="Calibri"/>
                <w:lang w:val="de-DE"/>
              </w:rPr>
              <w:t>, e-mail sch135@kharkivosvita.net.ua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НАКА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_____________________                                                   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>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'язку із відзначенням 28.04.2017 Всесвітнього дня охорони праці, з метою привернення уваги працівників та учнів КЗ «ХЗОШ №135 ім. К. Ф. Ольшанськог» до питань дотримання вимог охорони праці та безпеки життєдіяльності під час навчально-виховного процес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ind w:left="3" w:hanging="0"/>
        <w:jc w:val="both"/>
        <w:rPr/>
      </w:pPr>
      <w:r>
        <w:rPr>
          <w:sz w:val="28"/>
          <w:szCs w:val="28"/>
          <w:lang w:val="uk-UA"/>
        </w:rPr>
        <w:t>1. Повести з 21.04.2017 по 28.04.2017 в навчальних закладах району День охорони праці під девізом: «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Удосконалення збору та використання даних про безпеку та гігієну праці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hanging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Створити в навчальному закладі оргкомітет із проведення Дня охорони праці у   складі: голова оргкомітету – Черкашина Г.Г.</w:t>
      </w:r>
    </w:p>
    <w:p>
      <w:pPr>
        <w:pStyle w:val="Normal"/>
        <w:spacing w:lineRule="auto" w:line="360"/>
        <w:ind w:left="3960" w:hanging="3957"/>
        <w:jc w:val="both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Члени оргкомітету:</w:t>
      </w:r>
    </w:p>
    <w:p>
      <w:pPr>
        <w:pStyle w:val="Normal"/>
        <w:spacing w:lineRule="auto" w:line="360"/>
        <w:ind w:left="3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заступник директора школи з ВР - Редькіна А. С.;</w:t>
      </w:r>
    </w:p>
    <w:p>
      <w:pPr>
        <w:pStyle w:val="Normal"/>
        <w:spacing w:lineRule="auto" w:line="360"/>
        <w:ind w:left="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заступник директора школи з ГР  - Козакевич В.В.</w:t>
      </w:r>
    </w:p>
    <w:p>
      <w:pPr>
        <w:pStyle w:val="Normal"/>
        <w:spacing w:lineRule="auto" w:line="360"/>
        <w:ind w:left="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ступнику директора з НВР Редькіній А. С.:</w:t>
      </w:r>
    </w:p>
    <w:p>
      <w:pPr>
        <w:pStyle w:val="Normal"/>
        <w:spacing w:lineRule="auto" w:line="360"/>
        <w:ind w:left="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Скласти план заходів з підготовки та проведення Дня охорони праці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2. Провести заходи, присвячені Дню охорони прац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Інформацію про проведення Дня охорони праці надати в УО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ступнику директора з НВР Лозі О.І.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Проаналізувати стан роботи з охорони праці, пожежної безпеки та безпеки життєдіяльності в закладі освіт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чителю інформатики Поляк М. О. розмістити даний наказ на сайті школ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даного наказу залишаю за собо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З «ХЗОШ №135 ім.К.Ф. Ольшанського»                    Г.Г. Черкашина</w:t>
      </w:r>
    </w:p>
    <w:p>
      <w:pPr>
        <w:pStyle w:val="Normal"/>
        <w:spacing w:lineRule="auto" w:line="360"/>
        <w:ind w:left="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57:00Z</dcterms:created>
  <dc:creator>SC_125</dc:creator>
  <dc:description/>
  <cp:keywords/>
  <dc:language>en-US</dc:language>
  <cp:lastModifiedBy>учень</cp:lastModifiedBy>
  <cp:lastPrinted>2017-04-14T15:04:00Z</cp:lastPrinted>
  <dcterms:modified xsi:type="dcterms:W3CDTF">2017-04-18T08:57:00Z</dcterms:modified>
  <cp:revision>2</cp:revision>
  <dc:subject/>
  <dc:title> </dc:title>
</cp:coreProperties>
</file>