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rPr>
                <w:rFonts w:eastAsia="Calibri"/>
                <w:b w:val="false"/>
                <w:b w:val="false"/>
                <w:lang w:val="uk-UA"/>
              </w:rPr>
            </w:pPr>
            <w:r>
              <w:rPr>
                <w:rFonts w:eastAsia="Calibri"/>
                <w:b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04.2017</w:t>
        <w:tab/>
        <w:tab/>
        <w:tab/>
        <w:tab/>
        <w:tab/>
        <w:tab/>
        <w:tab/>
        <w:tab/>
        <w:tab/>
        <w:t xml:space="preserve">                  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часть команди учнів 7-А клас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З «ХЗОШ №135 ім.К.Ф. Ольшанського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айонному етапі  змагань </w:t>
      </w:r>
    </w:p>
    <w:p>
      <w:pPr>
        <w:pStyle w:val="Normal"/>
        <w:tabs>
          <w:tab w:val="clear" w:pos="708"/>
          <w:tab w:val="left" w:pos="666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Старти надій» </w:t>
      </w:r>
    </w:p>
    <w:p>
      <w:pPr>
        <w:pStyle w:val="Normal"/>
        <w:tabs>
          <w:tab w:val="clear" w:pos="708"/>
          <w:tab w:val="left" w:pos="666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амках міської Спартакіади </w:t>
      </w:r>
    </w:p>
    <w:p>
      <w:pPr>
        <w:pStyle w:val="Normal"/>
        <w:tabs>
          <w:tab w:val="clear" w:pos="708"/>
          <w:tab w:val="left" w:pos="666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Спорт і школа ” </w:t>
      </w:r>
    </w:p>
    <w:p>
      <w:pPr>
        <w:pStyle w:val="Normal"/>
        <w:tabs>
          <w:tab w:val="clear" w:pos="708"/>
          <w:tab w:val="left" w:pos="666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6/2017 навчальному роц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Положення про проведення змагань шкільних ліг з видів спорту серед школярів загальноосвітніх навчальних закладів м. Харкова  у 2016/2017 навчальному році під гаслом «Від шкільних стартів до Олімпійських вершин»  (у рамках міської Спартакіади «Спорт і школа»), Положення про проведення змагань серед учнів  загальноосвітніх навчальних закладів м.Харкова  «Шкільна легкоатлетична ліга» 25.04.2017 на базі  ХЗОШ № 51  буде проходити районний етап змагань «Старти надій» серед команд учнів 7-х класів ЗНЗ район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організованої участі учнів КЗ «ХЗОШ №135 ім. К. Ф. Ольшанського» у вищезазначених змаганнях та запобігання  всім видам дитячого травматиз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 Заступнику директора з навчально-виховної роботи Редькіній А. С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 Організувати участь команди учнів 7-А класу учнів КЗ «ХЗОШ №135 ім. К. Ф. Ольшанського» у   вищезазначеному заході.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5.04.2017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ризначити відповідальним за збереження життя та здоров`я учасників вищезазначених змагань під час проїзду до місця змагань і в зворотному напрямку, а також під час проведення змагань учителя фізичної культури Ігнатьєва С. Б.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 25.04.2017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3. Організувати проведення з учасниками змагань цільового інструктажу з безпеки життєдіяльності та бесід із запобігання усім видам дитячого травматизму, зробити запис про їх проведення у відповідному журналі.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Напередодні змаг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 Учителю фізичнлї культури Ігнатьєву С.Б.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1. Забезпечити участь команди учнів 7-А класу у кількості 14-ти осіб     (7 хлопців та 7 дівчат)  у районному етапі змагань «Старти надій».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25.04.2017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2. Не допускати заміни учнів 7-х класів учнями старшого шкільного віку, що є грубим порушенням Положення про проведення змагань «Старти надій».</w:t>
      </w:r>
    </w:p>
    <w:p>
      <w:pPr>
        <w:pStyle w:val="TextBodyIndent"/>
        <w:ind w:hanging="0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Постійно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2.3. Провести </w:t>
      </w:r>
      <w:r>
        <w:rPr>
          <w:sz w:val="28"/>
          <w:szCs w:val="28"/>
          <w:lang w:val="uk-UA"/>
        </w:rPr>
        <w:t xml:space="preserve">з учасниками змагань цільового інструктажу з безпеки життєдіяльності та бесід із запобігання усім видам дитячого травматизму, зробити записи про його проведення у відповідному журналі. </w:t>
      </w:r>
    </w:p>
    <w:p>
      <w:pPr>
        <w:pStyle w:val="TextBodyIndent"/>
        <w:ind w:hanging="0"/>
        <w:jc w:val="right"/>
        <w:rPr>
          <w:szCs w:val="28"/>
        </w:rPr>
      </w:pPr>
      <w:r>
        <w:rPr>
          <w:szCs w:val="28"/>
        </w:rPr>
        <w:t>До 25.04.20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Учителю інформатики Поляк М. О. розмістити даний наказ на сайті школи.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20.04.20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Контроль за виконанням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З «ХЗОШ №135 ім. К. Ф. Ольшанського»                        Г.Г. Черка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ькіна А. С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натьєв С. 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як М. О.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36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6:22:00Z</dcterms:created>
  <dc:creator>Sekretar</dc:creator>
  <dc:description/>
  <cp:keywords/>
  <dc:language>en-US</dc:language>
  <cp:lastModifiedBy>Marina</cp:lastModifiedBy>
  <cp:lastPrinted>2017-04-24T17:13:00Z</cp:lastPrinted>
  <dcterms:modified xsi:type="dcterms:W3CDTF">2017-04-23T16:22:00Z</dcterms:modified>
  <cp:revision>2</cp:revision>
  <dc:subject/>
  <dc:title>КОМУНАЛЬНИЙ ЗАКЛАД «ХАРКІВСЬКА ЗАГАЛЬНООСВІТНЯ</dc:title>
</cp:coreProperties>
</file>