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333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b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b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08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1.2017                                                                                                  № 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/>
        <w:ind w:right="45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додаткові заходи щодо запобігання </w:t>
      </w:r>
    </w:p>
    <w:p>
      <w:pPr>
        <w:pStyle w:val="Style14"/>
        <w:widowControl w:val="false"/>
        <w:spacing w:lineRule="auto" w:line="360"/>
        <w:ind w:right="453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тячому дорожньо-транспортн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равматизму </w:t>
      </w:r>
      <w:r>
        <w:rPr>
          <w:rFonts w:cs="Times New Roman" w:ascii="Times New Roman" w:hAnsi="Times New Roman"/>
          <w:sz w:val="28"/>
          <w:szCs w:val="28"/>
          <w:lang w:val="uk-UA"/>
        </w:rPr>
        <w:t>в КЗ «ХЗОШ №135</w:t>
      </w:r>
    </w:p>
    <w:p>
      <w:pPr>
        <w:pStyle w:val="Style14"/>
        <w:widowControl w:val="false"/>
        <w:spacing w:lineRule="auto" w:line="360"/>
        <w:ind w:right="453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 Ф. Ольшанського»</w:t>
      </w:r>
    </w:p>
    <w:p>
      <w:pPr>
        <w:pStyle w:val="Style14"/>
        <w:widowControl w:val="false"/>
        <w:spacing w:lineRule="auto" w:line="360"/>
        <w:ind w:right="3968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продовж 2016 року сталося 37 дорожньо-транспортних пригод з учнями і вихованцями навчальних закладів міста, під час яких 33 дитини травмовано, 4 – загинуло. Крім того, станом на 24.01.2017 у поточному  році під час ДТП отримали травми 2 учні шкіл міста, 3 учні загинули, з них 1 – під час переходу проїжджої частини дороги. Враховуючи зазначене вище, відповідно до наказів Міністерства освіти і науки України від 01.08.2001 № 563 «Про затвердження Положення  про організацію роботи з охорони праці учасників навчально-виховного процесу в установах і закладах освіти» (зі змінами), від 18.04.2006 № 304 «Про 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листа Міністерства освіти і науки України від 16.06.2014 №1/9-319 «Про використання Методичних матеріалів щодо організація навчання і перевірки знань, проведення інструктажів з питань охорони праці, безпеки життєдіяльності в загальноосвітніх навчальних закладах», наказу Департаменту освіти Харківської міської ради від 24.01.2017 № 25 «Про додаткові заходи щодо запобігання дитячому дорожньо-транспортному травматизму», наказу Управління освіти Шевченківського району «Про додаткові заходи щодо запобігання дитячому дорожньо-транспортному травматизму в загальноосвітніх та позашкільних навчальних закладах Шевченківського району» від 25.01.2017                                                                                     № 33, а також з метою посилення роботи із запобігання дитячому дорожньо-транспортному травматизму</w:t>
      </w:r>
    </w:p>
    <w:p>
      <w:pPr>
        <w:pStyle w:val="Normal"/>
        <w:spacing w:lineRule="auto" w:line="360"/>
        <w:ind w:right="141"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4"/>
        <w:widowControl w:val="false"/>
        <w:spacing w:lineRule="auto" w:line="36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ступнику директора з навчально-виховної роботи Редькіній А. С.: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1. Посилити контроль за проведенням  профілактичної роботи щодо запобігання випадкам травмування учасників навчально-виховного процесу, у тому числі і дорожньо-транспортному травматизму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Упродовж 2017 року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2. Взяти під контроль проведення позапланового інструктажу з учнями та вихованцями з питань дотримання правил дорожнього руху.</w:t>
      </w:r>
    </w:p>
    <w:p>
      <w:pPr>
        <w:pStyle w:val="Style14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3.02.2017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3. Тримати під контролем стан проведення вступних, первинних, позапланових, цільових інструктажів з учнями та реєстрації їх у відповідних журналах.</w:t>
      </w:r>
    </w:p>
    <w:p>
      <w:pPr>
        <w:pStyle w:val="Style14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остійно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4. Інформувати Управління освіти про проведення позапланових інструктажів з учнями з питань дотримання правил дорожнього руху.</w:t>
      </w:r>
    </w:p>
    <w:p>
      <w:pPr>
        <w:pStyle w:val="Style14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10.02.2017</w:t>
      </w:r>
    </w:p>
    <w:p>
      <w:pPr>
        <w:pStyle w:val="Style1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Класним керівникам: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1. Забезпечити проведення додаткових заходів щодо запобігання випадкам травмування учасників навчально-виховного процесу, у тому числі і дорожньо-транспортному травматизму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Упродовж 2017 рок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2. Забезпечити проведення позапланового інструктажу з учнями  з питань дотримання правил дорожнього руху.</w:t>
      </w:r>
    </w:p>
    <w:p>
      <w:pPr>
        <w:pStyle w:val="Style14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3.02.2017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3. Інформувати Управління освіти про виконання цього наказу.</w:t>
      </w:r>
    </w:p>
    <w:p>
      <w:pPr>
        <w:pStyle w:val="Style14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05.12.2017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4. Тримати під контролем питання щодо проведення з учнями вступних, первинних, позапланових, цільових інструктажів та реєстрації їх у відповідних журналах.</w:t>
      </w:r>
    </w:p>
    <w:p>
      <w:pPr>
        <w:pStyle w:val="2"/>
        <w:spacing w:lineRule="auto" w:line="360" w:before="0" w:after="0"/>
        <w:ind w:left="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чителю інформатики Поляк М. О. розмістити даний наказ на сайті школи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даного наказу </w:t>
      </w:r>
      <w:r>
        <w:rPr>
          <w:sz w:val="28"/>
          <w:szCs w:val="28"/>
          <w:lang w:val="uk-UA"/>
        </w:rPr>
        <w:t>залишаю з собою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 ім. К. Ф. Ольшанського»             Г. Г. Черкашина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1" w:gutter="0" w:header="0" w:top="1134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 О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саренко А. В.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нтай М. С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Н. І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лаш О. А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льникова О. М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 О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 В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бедева С. В.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ятко Л. Є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 О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 О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 І.</w:t>
      </w:r>
    </w:p>
    <w:sectPr>
      <w:type w:val="continuous"/>
      <w:pgSz w:w="11906" w:h="16838"/>
      <w:pgMar w:left="1701" w:right="851" w:gutter="0" w:header="0" w:top="1134" w:footer="0" w:bottom="1438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6"/>
      <w:lang w:val="ru-RU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9">
    <w:name w:val=" Знак Знак9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5:52:00Z</dcterms:created>
  <dc:creator>Sekretar</dc:creator>
  <dc:description/>
  <cp:keywords/>
  <dc:language>en-US</dc:language>
  <cp:lastModifiedBy>Toshiba</cp:lastModifiedBy>
  <cp:lastPrinted>2017-01-25T17:42:00Z</cp:lastPrinted>
  <dcterms:modified xsi:type="dcterms:W3CDTF">2017-01-29T15:52:00Z</dcterms:modified>
  <cp:revision>2</cp:revision>
  <dc:subject/>
  <dc:title>КОМУНАЛЬНИЙ ЗАКЛАД «ХАРКІВСЬКА ЗАГАЛЬНООСВІТНЯ</dc:title>
</cp:coreProperties>
</file>