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КОЛА І-ІІІ СТУПЕНІВ № 135</w:t>
            </w:r>
          </w:p>
          <w:p>
            <w:pPr>
              <w:pStyle w:val="Heading8"/>
              <w:ind w:hanging="25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ind w:hanging="2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АРКІВСЬКОЇ ОБЛАСТІ</w:t>
            </w:r>
          </w:p>
          <w:p>
            <w:pPr>
              <w:pStyle w:val="Normal"/>
              <w:ind w:hanging="2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ind w:hanging="2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ind w:hanging="25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ind w:hanging="2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МУНАЛЬНОЕ УЧРЕЖДЕНИЕ «</w:t>
            </w:r>
            <w:r>
              <w:rPr>
                <w:rFonts w:eastAsia="Calibri"/>
              </w:rPr>
              <w:t>ХАРЬКОВСКАЯ ОБЩЕОБРАЗОВАТЕЛЬНАЯ</w:t>
            </w:r>
          </w:p>
          <w:p>
            <w:pPr>
              <w:pStyle w:val="Normal"/>
              <w:ind w:hanging="2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ШКОЛА I-III СТУПЕНЕЙ № </w:t>
            </w:r>
            <w:r>
              <w:rPr>
                <w:rFonts w:eastAsia="Calibri"/>
                <w:lang w:val="uk-UA"/>
              </w:rPr>
              <w:t>135</w:t>
            </w:r>
          </w:p>
          <w:p>
            <w:pPr>
              <w:pStyle w:val="Normal"/>
              <w:ind w:hanging="2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ЬКОВСКОГО ГОРОДСКОГО СОВЕТА</w:t>
            </w:r>
          </w:p>
          <w:p>
            <w:pPr>
              <w:pStyle w:val="Normal"/>
              <w:ind w:hanging="25"/>
              <w:jc w:val="center"/>
              <w:rPr/>
            </w:pPr>
            <w:r>
              <w:rPr>
                <w:rFonts w:eastAsia="Calibri"/>
              </w:rPr>
              <w:t>ХАРЬКОВСКОЙ ОБЛАСТИ</w:t>
            </w:r>
            <w:r>
              <w:rPr>
                <w:rFonts w:eastAsia="Calibri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ind w:hanging="25"/>
              <w:jc w:val="center"/>
              <w:rPr/>
            </w:pPr>
            <w:r>
              <w:rPr>
                <w:rFonts w:eastAsia="Calibri"/>
              </w:rPr>
              <w:t>К.Ф. ОЛЬШАНСКОГО</w:t>
            </w:r>
            <w:r>
              <w:rPr>
                <w:rFonts w:eastAsia="Calibri"/>
                <w:lang w:val="uk-UA"/>
              </w:rPr>
              <w:t>»</w:t>
            </w:r>
          </w:p>
          <w:p>
            <w:pPr>
              <w:pStyle w:val="Normal"/>
              <w:ind w:hanging="25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ind w:hanging="2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6140" w:leader="none"/>
        </w:tabs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5.2017    </w:t>
        <w:tab/>
        <w:tab/>
        <w:tab/>
        <w:tab/>
        <w:tab/>
        <w:t>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побігання всім видам дитяч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травматизму серед учнів та КЗ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ХЗОШ №135 ім. К. Ф. Ольшанського»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навчальних екскурсій,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ідсумкової атестації,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ї практики та канікул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літній період 2017 року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Законів України «Про освіту», «Про загальну середню освіту», «Про позашкільну освіту», «Про дошкільну освіту», «Про охорону дитинства», постанови Кабінету Міністрів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2.03.2001 № 270 «Про затвердження Порядку розслідування та обліку нещасних випадків невиробничого характеру», наказ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1.08.2001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16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розслідування нещасних випадків, що сталися під час навчально-виховного процесу в навчальних закладах» (зі змінами) в редакції, затвердженій наказом Міністерства освіти і науки України від 07.10.2013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365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несення змін до Положення про порядок розслідування нещасних випадків, що сталися під час навчально-виховного процесу в навчальних закладах», </w:t>
      </w:r>
      <w:r>
        <w:rPr>
          <w:rFonts w:cs="Times New Roman" w:ascii="Times New Roman" w:hAnsi="Times New Roman"/>
          <w:sz w:val="28"/>
          <w:szCs w:val="28"/>
          <w:lang w:val="uk-UA"/>
        </w:rPr>
        <w:t>від 01.08.2001 №563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 організацію роботи з охорони праці учасників навчально-виховного процесу в установах 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освіти» (з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мінами), від 18.04.2006 №304 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» (зі змінами), від 02.10.2014 № 1124 «Про затвердження нормативно-правових актів, які регламентують порядок організації туристсько-краєзнавчої роботи», лист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6.05.2014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/9-266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 Методичних матеріалів «Вимоги безпеки п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ча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анікул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.06.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1/9-319 «Про використання Методичних матеріалів що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навчання і перевірки знань, проведення інструктажів з питань охорони праці, безпеки життєдіяльності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освітніх навчальних закладах», наказів Департаменту освіти Харківської міської рад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9.08.201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14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силення профілактичної роботи що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побігання нещасним випадкам з учнями 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нцями закладів освіти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Харкова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6/201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ому році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.01.2017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1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ідсумки профілактичної роботи з питань запобігання всім видам дитячого травматизму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освіти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Харкова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6 році та про завдання на 2017 рік», від 03.04.2017 № 90 «Про порядок організованого закінчення 2016/2017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м. Харкова», від 27.04.2017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39 «Про запобігання всім видам дитячого травматизму серед учнів та вихованців навчальних закладів м. Харкова під час навчальних екскурсій, державної підсумкової атестації, навчальної практики та канікул у літній період 2017 року», наказів Управління освіти адміністрації Шевченківського району Харківської міської ради від 23.08.2016 № 163 «Про посилення профілактичної роботи щодо запобігання нещасним випадкам з учнями та вихованцями навчальних закладів Шевченківського району в 2016/2017 навчальному році», від 19.01.2017 № 19 «Про підсумки профілактичної роботи з питань запобігання всім видам дитячого травматизму в навчальних закладах Шевченківського району у 2016 році та про завдання на 2017 рік», від 03.04.2017 № 119 «Про порядок організованого закінчення 2016/2017 навчального року та проведення державної підсумкової атестації  учнів 4-х, 9-х, 11(12)-х класів загальноосвітніх навчальних закладів усіх типів і форм власності Шевченківського району м. Харкова», наказу Управління освіти адміністрації Шевченківського району від 03.05.2017 №146  «Про запобігання всім видам дитячого травматизму серед учнів та вихованців навчальних закладів Шевченківського району під час навчальних екскурсій, державної підсумкової атестації,навчальної практики та канікул у літній період 2017 року» забезпечуючи реалізацію державної політики в галузі охорони дитинства, та з метою запобігання випадкам дитячого травматизму під час державної підсумкової атестації (далі – ДПА), навчальних екскурсій, навчальної практики та канікул у літній період  2017 року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ам директора з навчально-виховної роботи Лозі О.І. та Редькіній А. С.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Вжити необхідних заходів щодо організованого і безпечного проведення ДПА, навчальних екскурсій, навчальної практики та літніх канікул 2016/2017 навчального року у КЗ «ХЗОШ №135 ім. К. Ф. Ольшанського»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 - серпень 2017 року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.2. Забезпечити контроль за дотриманням правил безпеки під час ДПА, навчальних екскурсій, навчальної практики в «ХЗОШ №135 ім. К. Ф. Ольшанського»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  <w:lang w:val="uk-UA"/>
        </w:rPr>
        <w:t>Квітень - серпень 2017 рок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3. Розглянути  питання щодо запобігання дитячому травматизму на нараді при директорові.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5.2017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4. Довести цей наказ до співробітників «ХЗОШ №135 ім. К. Ф. Ольшанського»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5.2017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5. Забезпечити неухильне виконання Кодексу цивільного захисту населення, Законів України «Про дорожній рух», «Про забезпечення санітарного та епідемічного благополуччя населення» в частині проведення відповідної роботи щодо запобігання всім видам дитячого травматизму.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ним керівника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2.1. Забезпечити організацію проведення інструктажів з учасниками навчально-виховного процесу з усіх питань безпеки життєдіяльності.</w:t>
      </w:r>
    </w:p>
    <w:p>
      <w:pPr>
        <w:pStyle w:val="Normal"/>
        <w:widowControl w:val="false"/>
        <w:ind w:left="4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5.2017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2. Забезпечити контроль за дотриманням правил безпеки під час ДПА, навчальних екскурсій, навчальної практики в загальноосвітніх навчальних закладах всіх типів і форм власності.</w:t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 - серпень 2017 рок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2.3. Провести відповідну роз’яснювальну роботу з учнями та їхніми батьками щодо дотримання правил безпечної поведінки на воді, з легкозаймистими токсичними речовинами, вибухонебезпечними предметами і речовинами, отруйними рослинами і грибами, дотримання пожежної безпеки і правил дорожнього руху.</w:t>
      </w:r>
    </w:p>
    <w:p>
      <w:pPr>
        <w:pStyle w:val="Normal"/>
        <w:widowControl w:val="false"/>
        <w:ind w:left="4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5.2017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</w:t>
      </w:r>
      <w:r>
        <w:rPr>
          <w:sz w:val="28"/>
          <w:szCs w:val="28"/>
          <w:lang w:val="uk-UA"/>
        </w:rPr>
        <w:t>. Учителю інформатики Поляк М. О. розмістити даний наказ на сайті «ХЗОШ №135 ім. К. Ф. Ольшанського»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lang w:val="uk-UA"/>
        </w:rPr>
      </w:pPr>
      <w:r>
        <w:rPr>
          <w:lang w:val="uk-UA"/>
        </w:rPr>
        <w:t>До 05.05.2017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5.</w:t>
      </w:r>
      <w:r>
        <w:rPr>
          <w:lang w:val="ru-RU"/>
        </w:rPr>
        <w:t xml:space="preserve"> </w:t>
      </w:r>
      <w:r>
        <w:rPr/>
        <w:t>Контроль за виконанням даного наказу покласти на заступника директора з навчально-виховної роботи Редькіну А. С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ХЗОШ №135 ім. К. Ф. Ольшанського»                       Г.Г Черкашина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наказом ознайомлені:</w:t>
      </w:r>
    </w:p>
    <w:p>
      <w:pPr>
        <w:pStyle w:val="Normal"/>
        <w:tabs>
          <w:tab w:val="clear" w:pos="708"/>
          <w:tab w:val="left" w:pos="9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6600" w:leader="none"/>
        </w:tabs>
        <w:ind w:firstLine="561"/>
        <w:rPr>
          <w:u w:val="single"/>
          <w:lang w:val="uk-UA"/>
        </w:rPr>
      </w:pPr>
      <w:r>
        <w:rPr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42:00Z</dcterms:created>
  <dc:creator>Sekretar</dc:creator>
  <dc:description/>
  <cp:keywords/>
  <dc:language>en-US</dc:language>
  <cp:lastModifiedBy>учень</cp:lastModifiedBy>
  <cp:lastPrinted>2017-05-04T17:57:00Z</cp:lastPrinted>
  <dcterms:modified xsi:type="dcterms:W3CDTF">2017-05-23T10:42:00Z</dcterms:modified>
  <cp:revision>2</cp:revision>
  <dc:subject/>
  <dc:title> </dc:title>
</cp:coreProperties>
</file>