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5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</w:t>
        <w:tab/>
        <w:tab/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  <w:tab/>
        <w:tab/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1-Б класу</w:t>
      </w:r>
    </w:p>
    <w:p>
      <w:pPr>
        <w:pStyle w:val="Lis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опарку Фельдмана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5.20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1-Б класу </w:t>
      </w:r>
      <w:r>
        <w:rPr>
          <w:bCs/>
          <w:sz w:val="28"/>
          <w:szCs w:val="28"/>
          <w:lang w:val="uk-UA"/>
        </w:rPr>
        <w:t>Екопарку Фельдмана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1–Б класу Калантай М.С. </w:t>
      </w:r>
      <w:r>
        <w:rPr>
          <w:sz w:val="28"/>
          <w:szCs w:val="28"/>
        </w:rPr>
        <w:t>на яку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5.2017</w:t>
      </w:r>
    </w:p>
    <w:p>
      <w:pPr>
        <w:pStyle w:val="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03.05.2017</w:t>
      </w:r>
    </w:p>
    <w:p>
      <w:pPr>
        <w:pStyle w:val="TextBody"/>
        <w:ind w:left="90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5.2017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Калантай М.С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5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 разі настання форс-мажорних обставин повідомити адміністрацію школ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ителю інформатики Поляк М. О. розмістити даний наказ на сайті школи.</w:t>
      </w:r>
    </w:p>
    <w:p>
      <w:pPr>
        <w:pStyle w:val="2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5.2017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            Поляк М. 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нтай М.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03.05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сональний склад учн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uk-UA"/>
        </w:rPr>
        <w:t xml:space="preserve"> 1- Б класу,які відвідують</w:t>
      </w:r>
    </w:p>
    <w:p>
      <w:pPr>
        <w:pStyle w:val="List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опарк Фельдмана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5706"/>
        <w:gridCol w:w="3001"/>
      </w:tblGrid>
      <w:tr>
        <w:trPr>
          <w:trHeight w:val="40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ІБ дитин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ата народж.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гедиш Назарій Андрійо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11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Гераскіна ТетянаМихайлів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.12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ушко Данило Сергійо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.04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4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Душепа Ілля Вадимович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.12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5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Зайцева Ірина Вʼячеславів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.05.2010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6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Ковш Таїсія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 xml:space="preserve">Олександрівн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.09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7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Меліхов СтаніславАртемо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.02.2010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Панько АртемГеоргійович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.03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9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пова Олександра Володимирів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.07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0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онченко Дмитро Сергійо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.06.2010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1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тіцин Архип Феліксо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.04.2010</w:t>
            </w:r>
          </w:p>
        </w:tc>
      </w:tr>
      <w:tr>
        <w:trPr>
          <w:trHeight w:val="37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2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ятницький Кирило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 xml:space="preserve">Олександрович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12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3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нжан Данило Романо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.08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4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ійко Нікіта Дмитро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.01.2010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5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ороквашина ДомінікаДенисів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.12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6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Толкачова Віталіна Сергіївн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.05.2010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7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Трубілін Артем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Ігоре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.12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18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стінова Марія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Антонів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.03.2010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19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Фуніков Ярослав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 xml:space="preserve">Іванович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.12.2009</w:t>
            </w:r>
          </w:p>
        </w:tc>
      </w:tr>
      <w:tr>
        <w:trPr>
          <w:trHeight w:val="2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</w:t>
            </w:r>
            <w:r>
              <w:rPr>
                <w:color w:val="333333"/>
                <w:lang w:val="uk-UA"/>
              </w:rPr>
              <w:t>0</w:t>
            </w:r>
            <w:r>
              <w:rPr>
                <w:color w:val="333333"/>
              </w:rPr>
              <w:t>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Черних Максим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Олександрови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.05.20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41:00Z</dcterms:created>
  <dc:creator>Наталья</dc:creator>
  <dc:description/>
  <cp:keywords/>
  <dc:language>en-US</dc:language>
  <cp:lastModifiedBy>учень</cp:lastModifiedBy>
  <dcterms:modified xsi:type="dcterms:W3CDTF">2017-05-24T09:41:00Z</dcterms:modified>
  <cp:revision>2</cp:revision>
  <dc:subject/>
  <dc:title>КОМУНАЛЬНИЙ ЗАКЛАД «ХАРКІВСЬКА ЗАГАЛЬНООСВІТНЯ</dc:title>
</cp:coreProperties>
</file>