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4.08.2017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3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0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Максименко Вікторії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матері Максименко Є.М., довідки про зарахування дитини до іншого навчального закладу від 04.08.2017 р. № 410  Харківської спеціалізованої школи № 29  Харківської  міської ради Харківської області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Максименко Вікторію 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10-А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ХСШ № 2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.о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директора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 xml:space="preserve">А.С. Редькі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15:00Z</dcterms:created>
  <dc:creator>Toshiba</dc:creator>
  <dc:description/>
  <cp:keywords/>
  <dc:language>en-US</dc:language>
  <cp:lastModifiedBy>Toshiba</cp:lastModifiedBy>
  <dcterms:modified xsi:type="dcterms:W3CDTF">2017-08-18T10:16:00Z</dcterms:modified>
  <cp:revision>1</cp:revision>
  <dc:subject/>
  <dc:title>КОМУНАЛЬНИЙ ЗАКЛАД </dc:title>
</cp:coreProperties>
</file>