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5"/>
      </w:tblGrid>
      <w:tr>
        <w:trPr>
          <w:trHeight w:val="1682" w:hRule="atLeast"/>
        </w:trPr>
        <w:tc>
          <w:tcPr>
            <w:tcW w:w="1069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КОМУНАЛЬНИЙ ЗАКЛАД 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930390" cy="10267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0390" cy="1026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61"/>
                                    <w:gridCol w:w="5753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51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КОММ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ИМЕНИ ГЕРОЯ СОВЕТСКОГО СОЮ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К.Ф. ОЛЬШАНСКОГ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pt;height:80.85pt;mso-wrap-distance-left:0pt;mso-wrap-distance-right:9pt;mso-wrap-distance-top:0pt;mso-wrap-distance-bottom:1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1"/>
                              <w:gridCol w:w="5753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ОММ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ИМЕНИ ГЕРОЯ СОВЕТСКОГО СОЮЗ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.Ф. ОЛЬШАН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1069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04.08.2017                                                                                                         № _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t>4 -у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 відрахування  із складу учнів 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10-А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 клас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Львової Софії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ст. 35 Закону України “Про освіту”, ст.ст. 6, 18 Закону України “Про загальну середню освіту”, постанови Кабінету Міністрів України від 12.04.2000 № 646 “Про затвердження Інструкції з обліку дітей і підлітків шкільного віку”, ст.ст. 19, 20, 21, 22, 26  Положення про  загальноосвітній навчальний заклад, затвердженого постановою Кабінету Міністрів України від 27.08.2010 № 778,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п. 2.5 Статуту Комунального закладу «Харківська загальноосвітня школа І-ІІІ ступенів № 135 Харківської міської ради Харків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мені Героя Радянського Союзу К.Ф.Ольшанського» та на підставі заяви батьків Львової О.М. та Львова А.В., довідки про зарахування дитини до іншого навчального закладу від 04.08.2017 р. № 411  Харківської спеціалізованої школи № 29  Харківської  міської ради Харківської області з позначенням реквізитів наказу про зарахування дитини до іншого закладу освіти (додається)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рахувати ________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 xml:space="preserve">Львову Софію  </w:t>
      </w:r>
      <w:r>
        <w:rPr>
          <w:rFonts w:cs="Times New Roman" w:ascii="Times New Roman" w:hAnsi="Times New Roman"/>
          <w:sz w:val="24"/>
          <w:szCs w:val="24"/>
          <w:lang w:val="uk-UA"/>
        </w:rPr>
        <w:t>__ зі складу учнів _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>_10-А_</w:t>
      </w:r>
      <w:r>
        <w:rPr>
          <w:rFonts w:cs="Times New Roman" w:ascii="Times New Roman" w:hAnsi="Times New Roman"/>
          <w:sz w:val="24"/>
          <w:szCs w:val="24"/>
          <w:lang w:val="uk-UA"/>
        </w:rPr>
        <w:t>_ класу,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зв'язку з вибуттям до 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ХСШ № 2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ю школи 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ьяченко Л.М._______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алфавітної книги за відповідною літерою;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ати особову справу учня батькам;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реслити прізвище учня зі списку класу, що знаходиться в папці з особовими справами, зазначивши реквізити даного наказ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наказу залишаю за собою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В.о.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директора ХЗОШ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№ 135 ____________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uk-UA"/>
        </w:rPr>
        <w:t xml:space="preserve">А.С. Редькі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аказом ознайомлен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 школи 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ьяченко Л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27:00Z</dcterms:created>
  <dc:creator>Toshiba</dc:creator>
  <dc:description/>
  <cp:keywords/>
  <dc:language>en-US</dc:language>
  <cp:lastModifiedBy>Toshiba</cp:lastModifiedBy>
  <dcterms:modified xsi:type="dcterms:W3CDTF">2017-08-18T10:27:00Z</dcterms:modified>
  <cp:revision>1</cp:revision>
  <dc:subject/>
  <dc:title>КОМУНАЛЬНИЙ ЗАКЛАД </dc:title>
</cp:coreProperties>
</file>