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682" w:hRule="atLeast"/>
        </w:trPr>
        <w:tc>
          <w:tcPr>
            <w:tcW w:w="1069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1"/>
                                    <w:gridCol w:w="5753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1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1"/>
                              <w:gridCol w:w="5753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4.08.2017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5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0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Гриньової Дар’ї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ів Гриньова А.М. та Гриньової О.В., довідки про зарахування дитини до іншого навчального закладу від 04.08.2017 р. № 412  Харківської спеціалізованої школ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9  Харківської  міської ради Харківської області з позначенням реквізитів наказу про зарахування дитини до іншого закладу освіти (додається)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Гриньову Дар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’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ю  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10-А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ХСШ № 2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.о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директора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 xml:space="preserve">А.С. Редькі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30:00Z</dcterms:created>
  <dc:creator>Toshiba</dc:creator>
  <dc:description/>
  <cp:keywords/>
  <dc:language>en-US</dc:language>
  <cp:lastModifiedBy>Toshiba</cp:lastModifiedBy>
  <dcterms:modified xsi:type="dcterms:W3CDTF">2017-08-18T10:30:00Z</dcterms:modified>
  <cp:revision>1</cp:revision>
  <dc:subject/>
  <dc:title>КОМУНАЛЬНИЙ ЗАКЛАД </dc:title>
</cp:coreProperties>
</file>