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17.09.2018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у юних економіс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турніру юних економістів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ind w:left="0" w:firstLine="360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Осьмину Н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ів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8.09.2018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8.09.2018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8.09.2018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Осьміеій Н.О.: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8.09.2018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ЗСО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Директор КЗ «ХЗОШ № 135  ім. К.Ф. Ольшанського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ькіна А. С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17.09.2018 № ___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 xml:space="preserve">по КЗ «ХЗОШ №  135ім.К.Ф. Ольшанського»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Персональний склад учнів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які беруть участь в турнірі юних економіс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ькін Кири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ельцов Олексі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дора Віталі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енко Анастасі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йдан Амі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37:00Z</dcterms:created>
  <dc:creator>Наталья</dc:creator>
  <dc:description/>
  <cp:keywords/>
  <dc:language>en-US</dc:language>
  <cp:lastModifiedBy>учень</cp:lastModifiedBy>
  <cp:lastPrinted>2018-09-17T14:08:00Z</cp:lastPrinted>
  <dcterms:modified xsi:type="dcterms:W3CDTF">2018-09-19T11:37:00Z</dcterms:modified>
  <cp:revision>2</cp:revision>
  <dc:subject/>
  <dc:title>КОМУНАЛЬНИЙ ЗАКЛАД «ХАРКІВСЬКА ЗАГАЛЬНООСВІТНЯ</dc:title>
</cp:coreProperties>
</file>