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3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      №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всім видам дитяч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авматизму серед учнів КЗ «ХЗОШ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35 ім.К.Ф. Ольшанського»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есняних канікул 2017/2018 навчального року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ів Міністерства освіти і науки України від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26.12.2017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№ 16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оложення про організацію роботи з охорони праці та безпеки життєдіяльності учасників освітнього процесу в установах і закладах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», зареєстрованого в Міністерстві юстиції України 22.01.2018 за № 100/31552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 змінами), листа Міністерства освіти і науки України від 16.06.2014 № 1/9</w:t>
        <w:noBreakHyphen/>
        <w:t xml:space="preserve">319 «Про використання Методичних матеріалів щодо організації навчання, перевірки знань, проведення інструктажів з питань охорони праці, безпеки життєдіяльності»,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им у Міністерстві юстиції України 28.12.20001 за № 1093/6284 (зі змінами), наказів Департаменту освіти Харківс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> від 15.08.2017 № 198 «Про посилення профілактичної роботи щодо запобігання нещасним випадкам  з учнями та вихованцями навчальних закладів м. Харкова у 2017/2018 навчальному році», від 22.01.2018 № 13 «Про підсумки профілактичної роботи з питань запобігання всім видам дитячого травматизму в закладах освіти м. Харкова у 2017 році та про завдання на 2018 рік, наказів Управління освіти адміністрації Шевченківського району Харківської міської ради від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.08.2017  № 193   Про посилення профілактичної роботи  щодо запобігання нещасним випадкам з учнями та вихованцями навчальних закладів Шевченківського району м. Харкова у 2017/2018 навчальному  році», від  29.01.2018 № 22 «Про підсумки профілактичної роботи з питань запобігання всім видам дитячого травматизму  в закладах освіти Шевченківського району м. Харкова  у 2017 році та про завдання на 2018 рік», наказу Управління освіти адміністрації Шевченківського району від 21.03.2018 №79  «Про запобігання всім видам дитячого травматизму серед учнів закладів загальної середньої освіти Шевченківського району» під час весняних канікул 2017/2018 навчального року забезпечуючи реалізацію державної політики в галузі охорони дитинства, з метою запобігання випадкам дитячого травматизму під час проведення весняних канікул у 2017/2018 навчальному році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Style13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директора з НВР Редькіній А.С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. Вжити необхідних заходів щодо організованого та безпечного проведення весняних канікул у 2017/2018 навчальному році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7/2018 н.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1.2. Забезпечити контроль за роботою КЗ «ХЗОШ №135 ім.К.Ф. Ольшанського» щодо запобігання усім видам дитячого травматизму та обліку нещасних випадків під час весняних каніку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7/2018 н.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організацію проведення інструктажів учасників освітнього процесу з усіх питань безпеки життєдіяльності.</w:t>
      </w:r>
    </w:p>
    <w:p>
      <w:pPr>
        <w:pStyle w:val="Heading2"/>
        <w:ind w:firstLine="3740"/>
        <w:jc w:val="right"/>
        <w:rPr>
          <w:bCs/>
          <w:iCs/>
        </w:rPr>
      </w:pPr>
      <w:r>
        <w:rPr>
          <w:bCs/>
          <w:iCs/>
        </w:rPr>
        <w:t>До початку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Довести до відома педагогічних працівників, батьків алгоритм дій у разі виникнення нещасних випадків із дітьми.</w:t>
      </w:r>
    </w:p>
    <w:p>
      <w:pPr>
        <w:pStyle w:val="Normal"/>
        <w:ind w:left="5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Про всі випадки дитячого травматизму з учнями та вихованцями інформувати Управління освіти, не порушуючи термінів, визначених чинним законодавство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7/2018 н.р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ласним керівник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Забезпечити дієвий контроль за дотриманням правил та заходів безпеки учнями під час проведення  виховних заходів на весняних канікулах у 2017/2018 навчальному роц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7/2018 н.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Організувати проведення інструктажів учасників освітнього процесу з усіх питань безпеки життєдіяльності.</w:t>
      </w:r>
    </w:p>
    <w:p>
      <w:pPr>
        <w:pStyle w:val="Heading2"/>
        <w:ind w:firstLine="3740"/>
        <w:jc w:val="right"/>
        <w:rPr>
          <w:bCs/>
          <w:iCs/>
        </w:rPr>
      </w:pPr>
      <w:r>
        <w:rPr>
          <w:bCs/>
          <w:iCs/>
        </w:rPr>
        <w:t>До початку каніку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3. Забезпечити неухильне виконання Законів України «Про дорожній рух», «Про забезпечення санітарного та епідемічного благополуччя населення» в частині проведення відповідної роботи з питань запобігання дитячому травматизму, вжити необхідних заходів щодо організованого та безпечного проведення виховних заходів, екскурсій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7/2018 н.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4. 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 грибами, дотримання правил протипожежної безпеки і безпеки руху.</w:t>
      </w:r>
    </w:p>
    <w:p>
      <w:pPr>
        <w:pStyle w:val="Normal"/>
        <w:ind w:left="5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bookmarkStart w:id="0" w:name="OLE_LINK2"/>
      <w:bookmarkStart w:id="1" w:name="OLE_LINK1"/>
      <w:r>
        <w:rPr>
          <w:sz w:val="28"/>
          <w:szCs w:val="28"/>
          <w:lang w:val="uk-UA"/>
        </w:rPr>
        <w:t>початку каніку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Учителю інформатики розмістити даний наказ на сайті школи. </w:t>
      </w:r>
    </w:p>
    <w:p>
      <w:pPr>
        <w:pStyle w:val="Normal"/>
        <w:ind w:firstLine="14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.03.2018</w:t>
      </w:r>
    </w:p>
    <w:p>
      <w:pPr>
        <w:pStyle w:val="TextBodyIndent"/>
        <w:ind w:hanging="0"/>
        <w:rPr/>
      </w:pPr>
      <w:r>
        <w:rPr/>
        <w:tab/>
        <w:t xml:space="preserve">5. Контроль за виконанням даного наказу </w:t>
      </w:r>
      <w:bookmarkEnd w:id="0"/>
      <w:bookmarkEnd w:id="1"/>
      <w:r>
        <w:rPr/>
        <w:t>залишаю за собою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К.Ф. Ольшанського»            Г.Г. Черкашина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и ознайомлені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center"/>
      <w:outlineLvl w:val="0"/>
    </w:pPr>
    <w:rPr>
      <w:rFonts w:ascii="Times New Roman CYR" w:hAnsi="Times New Roman CYR" w:cs="Times New Roman CYR"/>
      <w:b/>
      <w:spacing w:val="20"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45:00Z</dcterms:created>
  <dc:creator>Rono</dc:creator>
  <dc:description/>
  <cp:keywords/>
  <dc:language>en-US</dc:language>
  <cp:lastModifiedBy>Marina</cp:lastModifiedBy>
  <cp:lastPrinted>2017-03-27T12:30:00Z</cp:lastPrinted>
  <dcterms:modified xsi:type="dcterms:W3CDTF">2018-03-22T15:45:00Z</dcterms:modified>
  <cp:revision>2</cp:revision>
  <dc:subject/>
  <dc:title> </dc:title>
</cp:coreProperties>
</file>