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ч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755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6742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атор для мила 3 шт х 6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тель для паперу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шт х 25гр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ілен для ремонту диванів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м х 80 гр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тяжка диванів (робота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шт х 950гр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жки для диванів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шт х 12 гр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и для ремонту системи опалення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ювання труб опалюванн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обот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74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51:00Z</dcterms:created>
  <dc:creator>Toshiba</dc:creator>
  <dc:description/>
  <cp:keywords/>
  <dc:language>en-US</dc:language>
  <cp:lastModifiedBy>Marina</cp:lastModifiedBy>
  <dcterms:modified xsi:type="dcterms:W3CDTF">2018-01-31T17:51:00Z</dcterms:modified>
  <cp:revision>2</cp:revision>
  <dc:subject/>
  <dc:title>Звіт</dc:title>
</cp:coreProperties>
</file>