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953"/>
      </w:tblGrid>
      <w:tr>
        <w:trPr>
          <w:trHeight w:val="1572" w:hRule="atLeast"/>
        </w:trPr>
        <w:tc>
          <w:tcPr>
            <w:tcW w:w="5342" w:type="dxa"/>
            <w:tcBorders/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«ХАРКІВСЬКА ЗАГАЛЬНООСВІТНЯ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ШКОЛА І-ІІІ СТУПЕНІВ № 135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ІМЕНІ ГЕРОЯ РАДЯНСЬКОГО СОЮЗУ К.Ф.ОЛЬШАНСЬКОГО»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КОММУНА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ЬКОВСКА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ШКОЛА I-III СТУПЕНЕЙ №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ЬКОВСКОГО ГОРОД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Ь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ИМЕНИ ГЕРОЯ СОВЕТСКОГО СОЮ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.Ф. ОЛЬШАНСКОГ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5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90-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щодо запобігання коруп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З «ХЗОШ № 135 ім. К.Ф. Ольшанськог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кону України «Про запобігання корупції» від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жовтня 2014 року № 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>1700-</w:t>
      </w:r>
      <w:r>
        <w:rPr>
          <w:rStyle w:val="Rvts44"/>
          <w:rFonts w:cs="Times New Roman" w:ascii="Times New Roman" w:hAnsi="Times New Roman"/>
          <w:sz w:val="28"/>
          <w:szCs w:val="28"/>
        </w:rPr>
        <w:t>VII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побігання випадків корупції в школ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оронити проведення репетиторських занять в приміщенні школ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ВР Лозі О.І. ознайомити педагогічних працівників школи з даним наказ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й за інформаційне наповнення сайту Поляк М.О. розмістити даний наказ на сайті школ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Style15"/>
        <w:ind w:left="20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                                                    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1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5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45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2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4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12:00Z</dcterms:created>
  <dc:creator>qwerty</dc:creator>
  <dc:description/>
  <cp:keywords/>
  <dc:language>en-US</dc:language>
  <cp:lastModifiedBy>учень</cp:lastModifiedBy>
  <cp:lastPrinted>2018-11-01T12:05:00Z</cp:lastPrinted>
  <dcterms:modified xsi:type="dcterms:W3CDTF">2018-11-22T11:12:00Z</dcterms:modified>
  <cp:revision>2</cp:revision>
  <dc:subject/>
  <dc:title/>
</cp:coreProperties>
</file>