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03.04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/>
      </w:pPr>
      <w:r>
        <w:rPr>
          <w:sz w:val="28"/>
          <w:szCs w:val="28"/>
          <w:lang w:val="uk-UA"/>
        </w:rPr>
        <w:t>відвідування учнями 8-А класу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ого історичного музею 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Ф. Сумц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8-А класу Харківського історичного музею ім. Ф. Сумцова</w:t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Осьмину Н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ів  групи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04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04.2018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04.2018</w:t>
      </w:r>
    </w:p>
    <w:p>
      <w:pPr>
        <w:pStyle w:val="List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Осьминій Н.О.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04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04.2018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  <w:r>
        <w:br w:type="page"/>
      </w: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ий склад учнів, які відвіду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історичний музей ім. Ф. Сумц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жна Марина Рома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євцова Юлія Євге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уйська Ганна Володимир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лтухін Кирило Євгеній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й</w:t>
        <w:tab/>
        <w:t>ко Валерія Олександр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енко Дар'я Серг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й Михайло Павл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оненко Анастасія Андр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ткова Ганна Серг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закевич Євген Олександр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злов Олександр Олексій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ар Анастасія Валер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льов Роман Віктор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каров Денис Андрій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ьожкіна Ірина Михайл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мок Ілона Євге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іл Софія Володимир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зонова Катерина Максим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форостова Карина Олександр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убіна Валерія Вітал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зиков Євген Вікторович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58:00Z</dcterms:created>
  <dc:creator>Наталья</dc:creator>
  <dc:description/>
  <cp:keywords/>
  <dc:language>en-US</dc:language>
  <cp:lastModifiedBy>учень</cp:lastModifiedBy>
  <cp:lastPrinted>2018-03-27T10:45:00Z</cp:lastPrinted>
  <dcterms:modified xsi:type="dcterms:W3CDTF">2018-04-06T09:58:00Z</dcterms:modified>
  <cp:revision>2</cp:revision>
  <dc:subject/>
  <dc:title>КОМУНАЛЬНИЙ ЗАКЛАД «ХАРКІВСЬКА ЗАГАЛЬНООСВІТНЯ</dc:title>
</cp:coreProperties>
</file>