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0.05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шоходної екскурсії з учнями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-А класу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пішоходної екскурсії з учнями 9-А класу</w:t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а Н.О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5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</w:tblGrid>
      <w:tr>
        <w:trPr>
          <w:trHeight w:val="12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Василенко Павло Миколай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іпіч Кристина Євгенії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вгань Дарія Павл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Доля Софія Олександр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Ємельянова Анна Олексії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йдан Аміра АхмадМох’дРаш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Ільонок Віталій Олександр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рапетян Анастасія Сергії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Ковш Анастасія Олександр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ксименко Анастасія Юрії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единський Микита Роман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аренко Софія Олег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ійник Микола Юрій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мерніна Оксана Олег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єнєва Карина Олександрі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ельцов Олексій Сергій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ртіщева Ксенія Ігорі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Наталья</dc:creator>
  <dc:description/>
  <cp:keywords/>
  <dc:language>en-US</dc:language>
  <cp:lastModifiedBy>учень</cp:lastModifiedBy>
  <cp:lastPrinted>2018-02-15T09:00:00Z</cp:lastPrinted>
  <dcterms:modified xsi:type="dcterms:W3CDTF">2018-05-14T07:53:00Z</dcterms:modified>
  <cp:revision>2</cp:revision>
  <dc:subject/>
  <dc:title>КОМУНАЛЬНИЙ ЗАКЛАД «ХАРКІВСЬКА ЗАГАЛЬНООСВІТНЯ</dc:title>
</cp:coreProperties>
</file>