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05.05.2018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6-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у хлібзаводу «Кулінічі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6-А класу хлібзавду «Кулінічі»</w:t>
      </w:r>
    </w:p>
    <w:p>
      <w:pPr>
        <w:pStyle w:val="List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05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05.2018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05.2018</w:t>
      </w:r>
    </w:p>
    <w:p>
      <w:pPr>
        <w:pStyle w:val="Lis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а Н.О.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05.2018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ЗСО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05.2018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ий склад уч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 Павло Геннадій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Артем Дмитр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я Олеся Леонід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Вікторія Роман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 Євгенія Сергії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енко Єлизавета Сергії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біков Сергій Олександр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Олександр Олександр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цька Аліса Дмитр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інов Антон Сергій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на Анжела Леонід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ль Марія Сергії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адим Олексій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Дмитро Володимир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й Надія В'ячеслав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а Вікторія Роман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ова Владислава Роман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іс Павло Сергій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іков Артем Євгенович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іпова Мадіна Джумахонівна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Єлизавета Юрії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Calibri" w:hAnsi="Calibri" w:cs="Calibri"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cs="Calibri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0:00Z</dcterms:created>
  <dc:creator>Наталья</dc:creator>
  <dc:description/>
  <cp:keywords/>
  <dc:language>en-US</dc:language>
  <cp:lastModifiedBy>учень</cp:lastModifiedBy>
  <cp:lastPrinted>2018-02-15T09:00:00Z</cp:lastPrinted>
  <dcterms:modified xsi:type="dcterms:W3CDTF">2018-05-14T08:10:00Z</dcterms:modified>
  <cp:revision>2</cp:revision>
  <dc:subject/>
  <dc:title>КОМУНАЛЬНИЙ ЗАКЛАД «ХАРКІВСЬКА ЗАГАЛЬНООСВІТНЯ</dc:title>
</cp:coreProperties>
</file>