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201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       №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1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  <w:t>3 -у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рах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до скла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нів 1-х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 «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ст. ст. 3,12, 13 Закону України «Про освіту», ст.ст. 6,18 Закону України «Про загальну середню освіту», постанови Кабінету Міністрів України від 27.08.2010 № 778 «Про затвердження Положення про загальноосвітній навчальний заклад» ( зі змінами), наказу Міністерства освіти і науки України від 16.04.2018 № 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на підставі заяв батьків про зарахування дітей до 1 класу, медичних довідок (форма № 086-1/о), документів, що підтверджують місце проживання на території обслуговування закладу освіти, а також є рідними (усиновленими) братами та/або сестрами дітей, які здобувають освіту в ХЗОШ № 135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. Зарахувати до 1-х класів з 01.09.2019 року таких учн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. Андріє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. Важ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. Ва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Вишн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5.Воробй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6. Вятк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7. Гап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8. Гауп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9. Голє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0. Гран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1. Гульнідєє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2. Дараг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3. Денис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4. Єго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5. Завал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6.Іс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7. Каз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8. Калімул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9. Коломі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20. Коло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1. Коно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2.Кру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3. Кузь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4. Ла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5. Линн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6. Ломак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7. Місю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8.Медві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9. Моск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0.Наго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1. Овсян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2. Ор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3. Па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4. Пересічан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5. Сальні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6. Січк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7. Слі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8. Сложенік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9. Со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0. Степур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1. Трофі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2. Ховляг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3. Швидченко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4. Шевельов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5. Шепе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6. Юрко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7. Юрченко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8. Юрченко 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7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о. директора КЗ «ХЗОШ № 13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  <w:tab/>
        <w:t>____________________О.І.Ло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Об’я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Адміністрація КЗ «ХЗОШ № 13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ім. К.Ф. Ольшанськог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повідомляє, що станом на 01.06.2019 року в школі наявні вільні місця в 1 класі (12 місць)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52"/>
          <w:szCs w:val="52"/>
          <w:lang w:val="uk-UA"/>
        </w:rPr>
        <w:t>Адміністрація</w:t>
      </w:r>
    </w:p>
    <w:p>
      <w:pPr>
        <w:pStyle w:val="Normal"/>
        <w:spacing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56:00Z</dcterms:created>
  <dc:creator>qwerty</dc:creator>
  <dc:description/>
  <cp:keywords/>
  <dc:language>en-US</dc:language>
  <cp:lastModifiedBy>учень</cp:lastModifiedBy>
  <cp:lastPrinted>2019-01-29T12:07:00Z</cp:lastPrinted>
  <dcterms:modified xsi:type="dcterms:W3CDTF">2019-09-13T10:56:00Z</dcterms:modified>
  <cp:revision>2</cp:revision>
  <dc:subject/>
  <dc:title/>
</cp:coreProperties>
</file>