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ДО ПРОФІЛАКТИКИ БУЛІНГУ В УЧНІВСЬКОМУ СЕРЕДОВИЩІ ХЗОШ № 135 на  </w:t>
      </w:r>
      <w:r>
        <w:rPr/>
        <w:t>2018-2019н.р.</w:t>
      </w:r>
    </w:p>
    <w:tbl>
      <w:tblPr>
        <w:tblW w:w="999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18"/>
        <w:gridCol w:w="1843"/>
        <w:gridCol w:w="1843"/>
        <w:gridCol w:w="2126"/>
      </w:tblGrid>
      <w:tr>
        <w:trPr>
          <w:trHeight w:val="8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льова ауди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ідповідальні</w:t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тя «Профілактика булінгу в учнівському середовищі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іна А.С., соціальний педагог</w:t>
            </w:r>
          </w:p>
        </w:tc>
      </w:tr>
      <w:tr>
        <w:trPr>
          <w:trHeight w:val="6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Як допомогти дітям упоратися з булінг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ькіна А.С., соціальний педаг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і керівники 1-11 класів</w:t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Години спілкування на тему: «Кібербулінг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і керівники 9-11 класів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Заняття-тренінг «Корисні правила-поради для  профілактики і подолання кібер-булінг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 М.О.,  вчитель інформатики</w:t>
            </w:r>
          </w:p>
        </w:tc>
      </w:tr>
      <w:tr>
        <w:trPr>
          <w:trHeight w:val="6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ади батькам, щоби зменшити ризикбулінгу та кібербулінгу для своєї дит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,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ькіна А.С., соціальний педаг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і керівники 1-11 класів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ренінг "Як навчити дітей безпечної поведінки в Інтернеті".</w:t>
            </w:r>
            <w:bookmarkStart w:id="1" w:name="_GoBack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-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 М.О., вчитель інформатики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для педагогічного колективу «Безпечна школа. Маски булінг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ий колек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іна А.С., соціальний педаго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14:00Z</dcterms:created>
  <dc:creator>admin</dc:creator>
  <dc:description/>
  <cp:keywords/>
  <dc:language>en-US</dc:language>
  <cp:lastModifiedBy>учень</cp:lastModifiedBy>
  <dcterms:modified xsi:type="dcterms:W3CDTF">2019-02-19T10:14:00Z</dcterms:modified>
  <cp:revision>2</cp:revision>
  <dc:subject/>
  <dc:title/>
</cp:coreProperties>
</file>