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ind w:hanging="2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А І-ІІІ СТУПЕНІВ № 135</w:t>
      </w:r>
    </w:p>
    <w:p>
      <w:pPr>
        <w:pStyle w:val="Normal"/>
        <w:ind w:hanging="20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color w:val="000000"/>
          <w:szCs w:val="28"/>
          <w:lang w:val="uk-UA"/>
        </w:rPr>
        <w:t>Від 02.09.2019                                                                                                    № 79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доступ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ублічної інформації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і відкритих даних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доступ до публічної інформації», «Про інформацію», керуючись постановами Кабінету Міністрів України від 21.10.2015 р. № 835 «Про затвердження Положення про набори даних, які підлягають оприлюдненню у формі відкритих даних», від 17.04.2019 №409 «Про внесення змін до деяких постанов Кабінету Міністрів України щодо відкритих даних», розпорядженнями Харківського міського голови від 21.04.2011 № 1783 «Про організаційно-правові заходи забезпечення права на доступ до публічної інформації», від 21.03.2018 № 31 «Про затвердження Переліку відомостей, що становлять службову інформацію в Харківській міській раді та її виконавчих органах», Положенням про Управління освіти адміністрації Шевченківського району Харківської міської ради (нова редакція), затвердженим рішенням 1 сесії Харківської міської ради  7 скликання від 17.04.2019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537/19, на виконання наказу Адміністрації Шевченківського району Харківської міської ради від 18.06.2019 № 125 «Про забезпечення доступу до публічної інформації у формі відкритих даних», з метою забезпечення права кожного на доступ до інформації, що знаходиться у володінні КЗ „ХЗОШ № 135 ім. К.Ф. Ольшанського” </w:t>
      </w:r>
    </w:p>
    <w:p>
      <w:pPr>
        <w:pStyle w:val="Normal"/>
        <w:widowControl w:val="false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 Визнати таким, що втратив чинність, наказ Управління освіти адміністрації Шевченківського району Харківської міської ради від 28.08.2018 №181 «Про забезпечення доступу до публічної інформації у формі відкритих даних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797"/>
        <w:rPr/>
      </w:pPr>
      <w:r>
        <w:rPr>
          <w:sz w:val="28"/>
          <w:szCs w:val="28"/>
          <w:lang w:val="uk-UA"/>
        </w:rPr>
        <w:t>з 18.06.2019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Визначити Поляк М.О., вчителя інформатики, особою, відповідальною за розміщення та оновлення інформації, що підлягає оприлюдненню у формі відкритих даних на сайті школі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час відсутності Поляк М.О., обов'язки за розміщення та оновлення інформації, що підлягає оприлюдненню у формі відкритих даних на сайті школи, покладаються на Лозу О.І., заступника директора з навчально-виховної робо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Визначити Перелік наборів даних, які підлягають оприлюдненню у формі відкритих даних </w:t>
      </w:r>
      <w:r>
        <w:rPr>
          <w:sz w:val="28"/>
          <w:szCs w:val="28"/>
          <w:shd w:fill="FFFFFF" w:val="clear"/>
          <w:lang w:val="uk-UA"/>
        </w:rPr>
        <w:t xml:space="preserve">на </w:t>
      </w:r>
      <w:r>
        <w:rPr>
          <w:sz w:val="28"/>
          <w:szCs w:val="28"/>
          <w:lang w:val="uk-UA"/>
        </w:rPr>
        <w:t>сайті</w:t>
      </w:r>
      <w:r>
        <w:rPr>
          <w:sz w:val="28"/>
          <w:szCs w:val="28"/>
          <w:shd w:fill="FFFFFF" w:val="clear"/>
          <w:lang w:val="uk-UA"/>
        </w:rPr>
        <w:t xml:space="preserve">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Особам, зазначеним у додатку до наказу (Поляк М.О.), надавати відповідальній особі в електронному вигляді інформацію про оновлення або створення наборів даних, що підлягають оприлюдненню, протягом двох робочих днів з дня внесення відповідних змін або створення наборів дани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Встановити, що за актуальність, достовірність </w:t>
      </w:r>
      <w:r>
        <w:rPr>
          <w:rStyle w:val="Rvts0"/>
          <w:sz w:val="28"/>
          <w:szCs w:val="28"/>
          <w:lang w:val="uk-UA"/>
        </w:rPr>
        <w:t xml:space="preserve">та підготовку інформації, що підлягає оприлюдненню у формі відкритих даних, несуть відповідальність посадові особи </w:t>
      </w:r>
      <w:r>
        <w:rPr>
          <w:sz w:val="28"/>
          <w:szCs w:val="28"/>
          <w:lang w:val="uk-UA"/>
        </w:rPr>
        <w:t>КЗ „ХЗОШ № 135 ім. К.Ф. Ольшанського”, які готують відповідні зміни або створюють набори дани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Поляк М.О., відповідальній за сайт, розмістити наказ на сайті шко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03.09.2019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 Контроль за виконанням даного наказу залишаю за собою.       </w:t>
      </w:r>
    </w:p>
    <w:p>
      <w:pPr>
        <w:pStyle w:val="21"/>
        <w:tabs>
          <w:tab w:val="clear" w:pos="708"/>
          <w:tab w:val="left" w:pos="906" w:leader="none"/>
        </w:tabs>
        <w:suppressAutoHyphens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К.Ф. Ольшанського”                                         Г.Г. Черкаши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оляк М.О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оза О.І.</w:t>
      </w:r>
    </w:p>
    <w:p>
      <w:pPr>
        <w:pStyle w:val="Normal"/>
        <w:spacing w:lineRule="auto" w:line="360"/>
        <w:ind w:firstLine="467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67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67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67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67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67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67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наказу </w:t>
      </w:r>
    </w:p>
    <w:p>
      <w:pPr>
        <w:pStyle w:val="Normal"/>
        <w:ind w:firstLine="467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02.09.2019 року № 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ind w:left="-425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uk-UA"/>
        </w:rPr>
        <w:t>Перелік публічної інформації на сайті школи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843"/>
        <w:gridCol w:w="25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набору да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ермін оприлюднення інформ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осадова особа, що відповідає за підготовку, актуальність та достовірність інформ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іт про використання бюджетних кошт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З „ХЗОШ № 135 ім. К.Ф. Ольшанського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юча господар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іти щодо задоволення запитів на інформацію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З „ХЗОШ № 135 ім. К.Ф. Ольшанського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з НВР Лоза О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и КЗ „ХЗОШ № 135 ім. К.Ф. Ольшанського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шина 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нормативно-правові засади діяльності КЗ „ХЗОШ № 13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К.Ф. Ольшанського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директора з НВР Лоза О.І., Редькіна А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ні про педагогічних працівників КЗ „ХЗОШ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5 ім. К.Ф. Ольшанського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 на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директора з НВР Лоза О.І., Редькіна А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риторії обслуговування КЗ „ХЗОШ № 135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. К.Ф. Ольшанського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 на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з НВР Лоза О.І.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Style11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1">
    <w:name w:val="st1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Cs/>
      <w:sz w:val="28"/>
      <w:szCs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у"/>
    <w:basedOn w:val="Normal"/>
    <w:qFormat/>
    <w:pPr>
      <w:suppressAutoHyphens w:val="false"/>
      <w:ind w:left="708" w:hanging="0"/>
    </w:pPr>
    <w:rPr>
      <w:lang w:val="uk-UA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54:00Z</dcterms:created>
  <dc:creator>КАДРЫ</dc:creator>
  <dc:description/>
  <cp:keywords/>
  <dc:language>en-US</dc:language>
  <cp:lastModifiedBy>учень</cp:lastModifiedBy>
  <cp:lastPrinted>2018-09-07T13:43:00Z</cp:lastPrinted>
  <dcterms:modified xsi:type="dcterms:W3CDTF">2019-09-23T12:54:00Z</dcterms:modified>
  <cp:revision>2</cp:revision>
  <dc:subject/>
  <dc:title> </dc:title>
</cp:coreProperties>
</file>