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жовт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15,59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840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8816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9,59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ют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та заправка оргтехні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і баскетбольні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7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атори для мил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и електричні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ки для харчових продукт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ель до принтер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рін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7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р для внутр. робі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ки навісні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менти живленн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и (5 шт.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дин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іджува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и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 водоемульсій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ючателі електричні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88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9:29:00Z</dcterms:created>
  <dc:creator>Toshiba</dc:creator>
  <dc:description/>
  <cp:keywords/>
  <dc:language>en-US</dc:language>
  <cp:lastModifiedBy>user</cp:lastModifiedBy>
  <dcterms:modified xsi:type="dcterms:W3CDTF">2019-11-04T19:29:00Z</dcterms:modified>
  <cp:revision>2</cp:revision>
  <dc:subject/>
  <dc:title>Звіт</dc:title>
</cp:coreProperties>
</file>