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0.09.2020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  <w:lang w:val="uk-UA"/>
        </w:rPr>
        <w:t>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атестаційної комісії  І рі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 КЗ „ХЗОШ № 135 ім. К.Ф. Ольшанського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атестацію педагогічних працівник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 2020/2021 навчальному році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6.10.2010 № 930, зареєстрованим у Міністерстві юстиції України 14.12.2010 за № 1255/18550 (із змінами), наказу управління освіти адміністрації Шевченківського району Харківської міської ради Від 04.09.2020 № 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44 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атестаційної комісії  ІІ рів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 Управлінні освіти 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евченківського району Харків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атестацію педагогічних працівників Шевченківського району у 2020/2021 навчальному році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активіз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й виховання дітей та учнівської молоді, підвищення престижу педагогічної праці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атестаційну комісію І рівня при КЗ „ХЗОШ №135 ім. К.Ф. Ольшанського” та затвердити її персональний склад 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Організувати проведення чергової атестації педагогічних працівників шко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Черкашиної Ганни Георгіїв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ойтенко Антоніни Ігорів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Євлаш Оль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Андріїв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Ігнатьє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Сер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орисови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5. Красноперової Зінаїди Петрів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6. Лебедєвої Світлани В’ячеславів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исаренко Ган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олодимирів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Редькі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Анастас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Сергіїв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9. Труфман Олена Анатолі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04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графік проведення атестації. Графік атестації додає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ступнику директора з НВР Лозі О.І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4.1.Подати до МЦ УОА списки працівників, що атестуються на рівні  атестаційної комісії ІІ рі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21.10.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4.2.Організувати всебічне вивчення професійної діяльності працівників, що атесту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овтень-березе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20/2021 н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4.3.Підготувати документи в установленому порядку та надати їх до атестаційної комісії ІІ рівня за 10 днів до засід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135                                         Г.Г.Черкашин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за О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1 до наказу від 10.09.2020  № 6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13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тестаційної комі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 у 2020/2021 н.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.Г.Черкашина – голова комісії, директор шко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за О.І. –   заступник голови комісії, заступник директора з НВ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С.Редькіна – секретар атестаційної комісії, вчитель І категорії, вчитель англійської мови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.Б.Леонідова – вчитель вищої категорії, керівник МО, «вчитель-методист», вчитель української мови та літератури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Б. Ігнатьєв – вчитель вищої категорії, керівник МО, «вчитель-методист», вчитель фізичної культури, предмету „Захист Вітчизни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в’ятко Л.Е.– голова П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А. Євлаш – вчитель вищої категорії, «старший учитель», вчитель початкових класів</w:t>
      </w:r>
      <w:r>
        <w:rPr>
          <w:lang w:val="uk-UA"/>
        </w:rPr>
        <w:t xml:space="preserve">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2 до наказу від від 10.09.2020  № 6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атестації педагогічних працівників школ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2020/2021 н.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65"/>
        <w:gridCol w:w="2676"/>
        <w:gridCol w:w="224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 того хто атестуєтьс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засідання  атестаційної коміс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ис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t>4</w:t>
            </w:r>
            <w:r>
              <w:rPr>
                <w:sz w:val="28"/>
                <w:szCs w:val="28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д..працівника, що атестується</w:t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8" w:hanging="1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кашина Ганна Георгії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  – І рі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4.2021 – ІІ рів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о Антоніна Ігорі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  – І рі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4.2021 – ІІ рів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лаш Ольга Андрії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  – І рівн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4.2021 – ІІ рів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ьєвСергій Борисови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  – І рівн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3.2021 – ІІ рів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ерова Зінаїда Петрі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3.20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єва Світлана В’ячеславі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Ганна Володимирі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  – І рівн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4.2021 – ІІ рів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іна Анастасія Сергії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  – І рів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4.2021 – ІІ рів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фман Олена Анатолії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3.2021  – І рі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4.2021 – ІІ рів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basedOn w:val="Style13"/>
    <w:qFormat/>
    <w:rPr>
      <w:rFonts w:ascii="Calibri" w:hAnsi="Calibri" w:cs="Calibri"/>
      <w:b/>
      <w:sz w:val="2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4:00Z</dcterms:created>
  <dc:creator>Zver</dc:creator>
  <dc:description/>
  <cp:keywords/>
  <dc:language>en-US</dc:language>
  <cp:lastModifiedBy>User</cp:lastModifiedBy>
  <cp:lastPrinted>2020-09-24T14:18:00Z</cp:lastPrinted>
  <dcterms:modified xsi:type="dcterms:W3CDTF">2020-09-24T11:19:00Z</dcterms:modified>
  <cp:revision>11</cp:revision>
  <dc:subject/>
  <dc:title>КОМУНАЛЬНИЙ ЗАКЛАД</dc:title>
</cp:coreProperties>
</file>