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КОЛА І-ІІІ СТУПЕНІВ № 135</w:t>
      </w:r>
    </w:p>
    <w:p>
      <w:pPr>
        <w:pStyle w:val="Heading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Н А К А З</w:t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01.09.2020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u w:val="single"/>
          <w:lang w:val="uk-UA"/>
        </w:rPr>
        <w:t>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-4820" w:leader="none"/>
          <w:tab w:val="left" w:pos="4820" w:leader="none"/>
        </w:tabs>
        <w:ind w:right="510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бір даних до інформаційно-телекомунікаційної системи «Державна інформаційна система освіти» у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>/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чальному році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наказів Міністерства освіти і науки України від 27.08.2020 №1087 «Про збір даних до інформаційно-телекомунікаційної системи «Державна інформаційна система освіти» у 2020/2021 н.р.», Департаменту освіти Харківської міської ради від 28.08.2020 №139 «Про збір даних до інформаційно-телекомунікаційної системи «Державна інформаційна система освіти» у 2020/2021 навчальному році», наказу управління освіти адміністрації Шевченківського району Харківської міської ради від 28.08.2020 № 142 „Про збір даних до інформаційно-телекомунікаційної системи «Державна інформаційна система освіти» у 2019/2020 навчальному році”, з метою підтримки єдиної системи збору, обробки, зберігання інформації в системі освіти району та забезпечення актуального стану баз даних зазначеної системи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изначити уповноваженими за складання, подання державної статистичної звітності та завантаження даних в інформаційно-телекомунікаційної системи «Державна інформаційна система освіти» (далі – ІТС «ДІСО») заступника директора з НВР Лозу О.І., на яку покласти відповідальність за збереження паролю для роботи в системі.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Заступнику директора з НВР Лозі О.І. забезпечити: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bookmarkStart w:id="0" w:name="OLE_LINK12"/>
      <w:bookmarkStart w:id="1" w:name="OLE_LINK11"/>
      <w:bookmarkStart w:id="2" w:name="OLE_LINK10"/>
      <w:bookmarkStart w:id="3" w:name="OLE_LINK9"/>
      <w:r>
        <w:rPr>
          <w:sz w:val="28"/>
          <w:szCs w:val="28"/>
          <w:lang w:val="uk-UA"/>
        </w:rPr>
        <w:t>.1</w:t>
      </w:r>
      <w:bookmarkEnd w:id="0"/>
      <w:bookmarkEnd w:id="1"/>
      <w:bookmarkEnd w:id="2"/>
      <w:bookmarkEnd w:id="3"/>
      <w:r>
        <w:rPr>
          <w:sz w:val="28"/>
          <w:szCs w:val="28"/>
          <w:lang w:val="uk-UA"/>
        </w:rPr>
        <w:t>. Систематичну роботу з базами даних програмного комплексу і підтримку баз даних в актуальному стані відповідно до Закону України «Про захист персональних даних».</w:t>
      </w:r>
    </w:p>
    <w:p>
      <w:pPr>
        <w:pStyle w:val="Normal"/>
        <w:widowControl w:val="false"/>
        <w:ind w:left="4395"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дійснення контролю відповідності електронної та паперової версії поданої інформації, у тому числі у випадку корегування паперових звіті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наказу залишаю за собо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КЗ „ХЗОШ №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м.К.Ф. Ольшанського”                                                      Г.Г.Черка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наказом ознайомлені :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за О.І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sz w:val="26"/>
    </w:rPr>
  </w:style>
  <w:style w:type="character" w:styleId="Style13">
    <w:name w:val="Шрифт абзацу за промовчанням"/>
    <w:qFormat/>
    <w:rPr/>
  </w:style>
  <w:style w:type="character" w:styleId="8">
    <w:name w:val="Заголовок 8 Знак"/>
    <w:basedOn w:val="Style13"/>
    <w:qFormat/>
    <w:rPr>
      <w:rFonts w:ascii="Calibri" w:hAnsi="Calibri" w:cs="Calibri"/>
      <w:b/>
      <w:sz w:val="26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26:00Z</dcterms:created>
  <dc:creator>Zver</dc:creator>
  <dc:description/>
  <cp:keywords/>
  <dc:language>en-US</dc:language>
  <cp:lastModifiedBy>User</cp:lastModifiedBy>
  <cp:lastPrinted>2019-06-24T12:57:00Z</cp:lastPrinted>
  <dcterms:modified xsi:type="dcterms:W3CDTF">2020-09-25T09:12:00Z</dcterms:modified>
  <cp:revision>8</cp:revision>
  <dc:subject/>
  <dc:title>КОМУНАЛЬНИЙ ЗАКЛАД</dc:title>
</cp:coreProperties>
</file>