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0" w:hanging="0"/>
        <w:rPr>
          <w:lang w:val="uk-UA"/>
        </w:rPr>
      </w:pPr>
      <w:r>
        <w:rPr>
          <w:lang w:val="uk-UA"/>
        </w:rPr>
        <w:drawing>
          <wp:inline distT="0" distB="0" distL="0" distR="0">
            <wp:extent cx="6327775" cy="976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976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Додаток до наказу</w:t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голови адміністрації району</w:t>
      </w:r>
    </w:p>
    <w:p>
      <w:pPr>
        <w:pStyle w:val="Normal"/>
        <w:shd w:fill="FFFFFF" w:val="clear"/>
        <w:ind w:firstLine="5529"/>
        <w:rPr>
          <w:lang w:val="en-US"/>
        </w:rPr>
      </w:pPr>
      <w:r>
        <w:rPr>
          <w:lang w:val="uk-UA"/>
        </w:rPr>
        <w:t>від 28.10.2020  № </w:t>
      </w:r>
      <w:r>
        <w:rPr>
          <w:lang w:val="en-US"/>
        </w:rPr>
        <w:t>34</w:t>
      </w:r>
    </w:p>
    <w:p>
      <w:pPr>
        <w:pStyle w:val="P25"/>
        <w:shd w:fill="FFFFFF" w:val="clear"/>
        <w:spacing w:before="0" w:after="0"/>
        <w:ind w:firstLine="531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Закріплення території обслуговування з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закладами загальної середньої освіти</w:t>
      </w:r>
    </w:p>
    <w:p>
      <w:pPr>
        <w:pStyle w:val="Heading1"/>
        <w:rPr/>
      </w:pPr>
      <w:r>
        <w:rPr>
          <w:sz w:val="28"/>
          <w:szCs w:val="28"/>
        </w:rPr>
        <w:t>Шевченківського району на 202</w:t>
      </w:r>
      <w:r>
        <w:rPr>
          <w:sz w:val="28"/>
          <w:szCs w:val="28"/>
          <w:lang w:val="ru-RU"/>
        </w:rPr>
        <w:t>1/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навчальний рік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79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753"/>
        <w:gridCol w:w="5960"/>
        <w:gridCol w:w="9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клад освіти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зва вулиці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роспекту, провулку тощо)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омер будинку</w:t>
            </w:r>
          </w:p>
        </w:tc>
      </w:tr>
      <w:tr>
        <w:trPr>
          <w:trHeight w:val="317" w:hRule="atLeast"/>
        </w:trPr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ум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3, 5, 7, 7в, 7/9, 9, 11, 13, 15, 17, 19, 21, 23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Римар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3/5, 4, 6, 7, 8, 9, 11, 13, 15, 16, 17, 18а, 19, 20, 22, 23, 23а, 24б, 25, 28, 3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Людмили Гурченко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3, 3а, 3б, 3в, 3е, 3д, 4, 6, 8, 1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Кравц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4, 5, 6, 7, 9, 11, 13, 13в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Грабовського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узв. Бурсац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, 8, 7/14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-н Павлів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лочк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22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Цілиноград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а, 3, 4, 5, 6, 7, 8, 9, 10, 11, 12, 13, 13б, 14, 15, 16, 17/42, 18, 21, 22/39, 22/39а, 23, 25, 26, 27, 28, 29, 30, 31, 32, 33, 35, 36, 38, 39, 40, 41, 42, 42а, 43, 44, 45, 46, 47, 48, 48в, 49, 50, 50а, 50б, 50є, 51, 52, 53, 54, 54а, 55, 56, 57, 58, 58а, 58б, 58в, 59, 59а, 61, 63, 65, 67, 69, 71, 73, 75, 77, 79, 81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Перемож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5, 7, 8, 9, 10, 11, 12, 13, 14, 15, 16, 17, 18, 19, 19а, 20, 21, 22, 23, 24, 26, 28, 30, 32, 34, 36, 38, 40, 42, 44, 46, 48, 50, 52, 54, 56, 5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Городовик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3, 5, 7, 9, 10, 11, 12/52, 13, 15, 17, 19/5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Академіка Погорєл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а, 3, 4, 4а, 5, 6, 6а, 7, 8, 9/17, 10/15, 11/18, 12/16, 13, 14, 15, 15а, 16, 17, 18, 19/25, 20/23, 23, 24, 25, 26, 27, 28, 29/21, 29а, 30, 32/19, 33, 34/22, 35, 36, 37/19, 38, 40, 44/20, 45, 46, 48, 54, 54а, 56, 58, 58а, 62, 64, 64а, 66, 66а, 66б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Бронь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, 4, 6, 7, 8, 9, 10, 11, 12, 13, 14, 15, 16, 17, 18, 19, 20, 21, 22, 23, 24, 25, 26, 27, 28, 29, 31, 33, 35, 37, 39, 41, 43, 45, 47, 49, 51, 53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Олексії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3а, 5, 7, 9/1, 11/2, 13, 13а, 14а, 14б, 15, 16, 16б, 17, 18, 19, 19а, 20, 21, 21а, 22, 23, 24, 25а, 26, 27, 28, 29/1, 30, 32, 33, 33а, 35, 35а, 36, 37, 37/1, 38, 39, 39а, 39б, 39/2, 40, 41, 41а, 42, 43, 44, 45, 46, 47, 48, 49, 50, 51, 52, 53, 54, 5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-д Олексіївський 1-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, 3, 4, 5, 6, 9, 24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-д Олексіївський 2-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, 3, 4, 5, 6, 7, 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Білогор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, 1б, 2, 2а, 3, 3а, 4, 5, 5а, 6, 7, 8, 9, 10, 11, 12, 13, 15, 15а, 16, 17, 18, 19, 20, 21, 22, 23, 24, 25, 27, 28, 29, 30, 31, 32, 33, 36, 37, 38, 39, 41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Музич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, 3, 4, 5, 7, 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Лялі Убийвовк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1б, 3/34, 4, 4а, 4б, 5, 5а, 6, 7, 7а, 8, 10, 12/32, 13, 14, 14а, 15/1, 16, 18, 18а, 19, 20, 21/45, 22, 22а, 22б, 24, 24а, 25, 26, 27, 28, 29, 30, 32, 36, 38, 4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Армій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, 2а, 3, 4, 5, 6, 7, 8, 9, 10, 11, 12, 13, 14, 15, 16, 17, 18, 22а/34, 23, 24/31, 25, 26, 27, 28, 29, 30, 31, 32, 33, 34, 35, 36, 37, 38, 39, 40, 41, 42, 44/34, 46/23, 47, 48, 49, 50, 51, 51а, 52, 53, 54, 55, 56, 57, 58, 58а, 59, 60, 61, 62, 63, 64, 65, 66, 67, 68, 69, 70, 71, 72, 73, 74, 75, 76, 77, 7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Артилерій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, 3, 4, 6, 9, 12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-д Армій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, 5, 6, 6а, 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лочк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68, 270, 274, 276, 276а, 276б, 278, 280, 282, 284, 286, 288, 290, 292, 294, 296, 298, 300, 302, 304, 306, 308, 310, 311, 312, 314, 315, 315а, 316, 318, 319, 320, 320а, 322, 323, 324, 325, 326, 327, 327а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Артилерій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2а, 2б, 3/50, 4, 6, 8, 8а, 12, 14, 16, 18, 20, 22, 24, 26, 28, 30, 34, 36, 38, 40, 42, 44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2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Дерев’янка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3, 3а, 3б, 3в, 7, 9, 11, 15, 17, 17а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-д Балакірє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1/8, 3, 5, 7, 8, 9, 11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Балакірє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, 12, 14, 16, 17, 17а, 17в, 18, 19а, 20, 23, 25, 27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а, 23а – з 5 класу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Нова Помірчан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, 14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Нескуч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-д Нескучний 1-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Туль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, 23, 27, 27г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Туль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Задор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Харченк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-д Харченків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4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Отакара Яроша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50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Єсені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, 13, 14, 15, 16, 17, 18, 19, 21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а, 3, 5, 7, 9, 10, 11 – з 5-го класу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. Науки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а, 50а, 52, 5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, 29, 29а, 31а, 31б, 35, 37, 48, 52а – з 5-го класу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Тоболь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6б, 46в, 48, 50, 52, 59а - з 5-го класу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Двадцять Третього Серпня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4, 36, 36а, 38, 42, 44 - з 5-го класу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51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Науки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5б, 45/3, 47/1, 53, 55, 57, 59, 61, 63, 64, 64а, 64б, 65, 66, 66а, 67, 68, 68а, 69, 70, 71, 71/21, 71/22, 72, 74, 75, 76, 77, 78, 80, 82, 84, 86, 88/90, 92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Двадцять Третього Серпня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9, 39а, 40, 41а, 43, 43а, 43б, 46, 47, 48, 49а, 49б, 49в, 51, 51а, 51б, 53, 53а, 55, 55а, 55б, 59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Дерев'ян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4, 4а, 16б, 20, 20а, 22, 22а, 22б, 24, 24а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осмонавтів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3а, 4, 5, 5а, 5б, 6, 7а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</w:t>
            </w:r>
            <w:r>
              <w:rPr>
                <w:lang w:val="uk-UA"/>
              </w:rPr>
              <w:t>-</w:t>
            </w:r>
            <w:r>
              <w:rPr/>
              <w:t>д Михайлів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, 7а, 14а</w:t>
            </w:r>
          </w:p>
        </w:tc>
      </w:tr>
      <w:tr>
        <w:trPr>
          <w:trHeight w:val="259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89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Дерев'янка</w:t>
            </w:r>
          </w:p>
        </w:tc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, 8, 10, 12, 14, 16, 16а, 18, 20б</w:t>
            </w:r>
          </w:p>
        </w:tc>
      </w:tr>
      <w:tr>
        <w:trPr>
          <w:trHeight w:val="259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Науки</w:t>
            </w:r>
          </w:p>
        </w:tc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4, 96</w:t>
            </w:r>
          </w:p>
        </w:tc>
      </w:tr>
      <w:tr>
        <w:trPr>
          <w:trHeight w:val="327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9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Науки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, 31в, 33, 39, 39а, 41а, 41/43, 43а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Тоболь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3а, 45, 45а, 47, 47а, 49, 49а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Шекспір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, 10, 12, 12а, 14</w:t>
            </w:r>
          </w:p>
        </w:tc>
      </w:tr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105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Незалежності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5 (під'їзд 1-17)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Данилевського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7, 29, 30, 31, 32, 32а, 32б, 33, 34, 38, 38а, 39, 40, 41, 42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Чичибабіна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, 3, 7, 7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вітки-Основ’яненка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4, 7, 9, 11, 12, 13, 14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. Юри Зойфера 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3а, 7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Ромен Роллана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, 13, 15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лочк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2, 14/7, 16, 24, 29, 51б, 52, 53, 55, 61/63, 93, 101а, 101б, 101в, 101ж, 109б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Піща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5, 6а, 7, 9, 13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б. Піща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, 6а, 6б, 8, 10, 12, 14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Рогатин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4, 5, 7, 8, 9, 15, 17, 17а, 19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Досвідн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, 5, 9, 11, 13, 15, 16, 18, 20, 22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Рівн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4, 6, 7, 8, 9, 9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ут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, 7, 9, 11, 13, 14, 1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ум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1, 43, 45, 47, 49, 49б, 53, 55, 57, 59, 59а, 63, 65, 67, 69, 71, 73, 73/75, 77/79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Університет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9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Фролів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, 17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Іван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, 10, 12, 14, 18, 20, 22, 24, 26, 28, 29, 29а, 29б, 31, 33, 35, 37, 41, 41а, 43, 45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осміч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а, 16, 23, 24, 24а, 47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Бакуліна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3, 3а, 3б, 9/13, 10, 12, 13, 14, 1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Літературна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5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ерпова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а, 4б, 4в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Інженерний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, 7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Науки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, 15а, 17, 18/9, 19, 19а, 19б, 21а</w:t>
            </w:r>
          </w:p>
        </w:tc>
      </w:tr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106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лочк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5а, 105б, 115, 117, 161/4, 163а, 165, 167, 169, 169а, 171, 171а, 191, 191а, 191д, 193, 193а, 193б, 195, 195г, 195д, 197, 197а, 197б, 197в, 197г, 199, 199б, 199в, 199г, 201, 201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Херсон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, 16, 18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евастополь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, 5, 6, 9, 10, 11, 12, 14, 22, 23, 24, 25, 26, 27, 29, 30, 31, 32, 33, 34, 34б, 35, 39, 39а, 41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Мир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3а, 4, 5, 5а, 6, 7, 7а, 7б, 7в, 9, 11, 16, 19, 22, 30, 32, 42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Бородин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/22, 2г, 3, 5, 7, 9, 9а, 11, 11а, 15, 15а, 18, 22, 24, 27а, 28, 33, 45, 49, 51, 53, 55, 57, 58, 58а, 59, 59б, 60, 62, 64, 66, 67, 7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Залі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1а, 3, 3а, 5, 19, 21, 25, 26, 27, 27а, 31, 39, 40, 41, 42, 44, 46, 47, 48, 49, 50, 51, 52, 53, 54, 55, 55а, 57, 57а, 59, 60, 61, 62, 63, 65, 67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Павл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, 6, 8, 13, 16, 20, 22/45, 24, 30, 31, 36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Лопан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6, 24, 28, 31, 33, 34, 35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ухум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4а, 9, 9а, 11, 24, 29, 35, 41, 43, 44, 45, 46, 47, 48, 49, 50, 51, 53, 55, 59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. Деркач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, 3а, 4а, 5, 6, 7, 8, 9, 9а, 10, 12, 15, 15а, 17, 17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офії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/15, 12, 20, 24, 26, 27, 28а, 32, 34, 37, 38, 39, 39а, 41, 44, 47, 49, 50, 51, 52, 53, 54, 55, 56, 58, 59, 60, 61, 62, 63, 64, 66, 68, 69, 71, 73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амар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/62, 23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емена Кузнеця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/59, 4б, 8, 9а, 11, 13, 14, 15, 17, 17а, 18а, 19, 21, 22, 23, 25, 25а, 26, 27, 28, 29, 30, 31, 32, 33, 34, 35, 36, 37/2, 39, 41, 42, 43, 44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Близнюк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uk-UA"/>
              </w:rPr>
              <w:t>вул. Ботаніч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, 20, 22, 24, 24а, 2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uk-UA"/>
              </w:rPr>
              <w:t>пров. Ботанічн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uk-UA"/>
              </w:rPr>
              <w:t>наб. Ботаніч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 20а, 20г, 2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. Річков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, 8, 10, 12, 17, 18, 20, 21</w:t>
            </w:r>
          </w:p>
        </w:tc>
      </w:tr>
      <w:tr>
        <w:trPr/>
        <w:tc>
          <w:tcPr>
            <w:tcW w:w="107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uk-UA"/>
              </w:rPr>
              <w:t xml:space="preserve">пр-д Рогатинський 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, 4б</w:t>
            </w:r>
          </w:p>
        </w:tc>
      </w:tr>
      <w:tr>
        <w:trPr/>
        <w:tc>
          <w:tcPr>
            <w:tcW w:w="10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Рогатинська Левада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, 6, 8, 10, 12, 14, 16, 18</w:t>
            </w:r>
          </w:p>
        </w:tc>
      </w:tr>
      <w:tr>
        <w:trPr/>
        <w:tc>
          <w:tcPr>
            <w:tcW w:w="10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Весела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а</w:t>
            </w:r>
          </w:p>
        </w:tc>
      </w:tr>
      <w:tr>
        <w:trPr/>
        <w:tc>
          <w:tcPr>
            <w:tcW w:w="107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10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лочківська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48а, 150, 150а, 152а, 154а, 156а, 186б, 190а</w:t>
            </w:r>
          </w:p>
        </w:tc>
      </w:tr>
      <w:tr>
        <w:trPr/>
        <w:tc>
          <w:tcPr>
            <w:tcW w:w="107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оцюбинського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107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Новгород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4, 4а, 6, 6а, 8, 10, 12, 16, 18, 20, 22, 38/44, 44, 46</w:t>
            </w:r>
          </w:p>
        </w:tc>
      </w:tr>
      <w:tr>
        <w:trPr/>
        <w:tc>
          <w:tcPr>
            <w:tcW w:w="107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осміч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5, 27</w:t>
            </w:r>
          </w:p>
        </w:tc>
      </w:tr>
      <w:tr>
        <w:trPr/>
        <w:tc>
          <w:tcPr>
            <w:tcW w:w="107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Науки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2, 22а, 23, 24, 24а, 26, 28, 30, 32</w:t>
            </w:r>
          </w:p>
        </w:tc>
      </w:tr>
      <w:tr>
        <w:trPr/>
        <w:tc>
          <w:tcPr>
            <w:tcW w:w="107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Шатил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9, 40, 41, 42, 44, 46, 48, 50, 52, 54, 56</w:t>
            </w:r>
          </w:p>
        </w:tc>
      </w:tr>
      <w:tr>
        <w:trPr/>
        <w:tc>
          <w:tcPr>
            <w:tcW w:w="107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Рязан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3, 5, 7, 7а</w:t>
            </w:r>
          </w:p>
        </w:tc>
      </w:tr>
      <w:tr>
        <w:trPr/>
        <w:tc>
          <w:tcPr>
            <w:tcW w:w="107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Ляпун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, 9, 11, 33, 33а, 33б, 34, 34а, 35, 36, 37, 38, 39, 40, 41, 43, 44</w:t>
            </w:r>
          </w:p>
        </w:tc>
      </w:tr>
      <w:tr>
        <w:trPr/>
        <w:tc>
          <w:tcPr>
            <w:tcW w:w="107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оломен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16, 18, 20, 22, 24, 25, 26, 26а, 27, 28, 30, 32, 34, 34а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11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Юрія Шевель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4, 5, 6, 7, 8, 9, 10, 11, 12, 13, 14, 15, 15а, 17, 18, 21, 21а, 22, 23, 24, 25, 26, 27, 28, 29, 31, 32, 33, 34, 35, 36, 37, 38, 40, 40а, 41, 42, 43, 44, 45, 46, 47, 48, 49, 50, 50а, 51, 51а, 52, 53, 53а, 54, 55, 59, 59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Бакулі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7, 17а, 19, 21, 23, 25, 25а, 27, 28, 29, 30, 31, 32, 33, 36, 36/19, 40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ультури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8, 20, 20в, 22б, 22в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Шатил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3, 5, 6, 8, 8а, 10, 12, 12а, 12б, 14, 18, 18а, 19, 20, 22, 23, 24, 25, 25а, 26, 27, 28, 30, 31, 31а, 32, 33, 33а, 33б, 33в, 34, 35, 36, 38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 Ляпун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6, 24, 26, 26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 Тринклер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>117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Двадцять Третього Серпня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3, 7, 7а, 8, 9, 9а, 11, 11а, 13, 13а, 15, 16, 16а, 17, 18, 18а, 19, 20, 21, 22, 24, 24а, 26, 26а, 29, 29а, 31, 31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Науки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5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Шекспір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, 5, 6, 7, 9, 11, 13, 15, 16, 24, 2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Шекспір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, 5, 7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Очак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3, 4, 4а, 5, 7, 8, 9, 10, 11, 12, 14а, 16, 16а, 17, 18, 19, 21, 22, 23, 24, 25, 26, 27, 28, 29, 30, 31, 33, 35, 37, 39, 42, 44, 46, 46а, 48, 50, 50а, 52, 52а, 54, 54а, 55а, 56, 58, 58а, 58б, 58в, 60, 62, 62а, 64, 64а, 66, 68, 70, 72, 74, 74а, 74б, 76, 78, 78а, 80, 82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Малоджанкой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4, 4а, 5, 6, 7, 7а, 8, 8а, 9, 10, 10а, 12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узнец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 2а, 4, 6, 7, 8, 9а, 10, 11, 12, 13, 14, 15, 16, 17, 18, 19, 19а, 20, 20а, 22, 23, 24, 25, 26, 27, 28, 29, 30, 31, 32, 33, 34, 35, 36, 37, 38, 39, 39а, 40, 41, 42, 43, 44, 45, 45/47, 46, 47, 48, 49, 50, 51, 52, 52а, 52б, 53, 54, 54а, 56, 57, 58, 59, 60, 61/16, 63/9, 63, 64, 65, 66, 67, 69, 70, 71, 72, 75, 77, 78, 79, 80, 81, 82, 83, 83а, 84, 85, 86, 88, 90, 92, 95, 95а, 97, 97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Дербент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, 1а, 2, 2а, 3, 4, 4а, 5, 5а, 6, 6а, 6б, 7, 8, 8а, 9, 10, 10а, 12, 13, 13а, 14, 15, 15а, 16, 16а, 17, 18, 19, 19а, 20, 20а, 21, 21а, 22, 23, 24, 24а, 25, 26, 26а, 26б, 27, 27а, 28, 29, 30, 31, 31а, 32, 33, 33а, 34, 34а, 35, 35а, 36, 38, 39, 40, 41, 41а, 42, 43, 44, 45, 45а, 46, 46а, 47, 47а, 48, 49, 50, 51, 52, 53, 54, 55, 56, 57, 57а, 58, 58а, 59, 60, 61, 62, 63, 64, 65, 66, 66а, 67, 67а, 68, 69, 70, 71, 72, 74, 76, 78, 80, 82, 82а, 84, 84а, 87а, 89, 89а, 89б, 91, 93, 93а, 95, 96, 97, 98, 98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Берег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, 10, 11, 12, 13, 14, 15, 16, 16а, 16б, 16в, 17, 18, 19, 20, 21, 22, 23, 24, 25, 26, 27, 28, 29, 30, 31, 32, 33, 34, 34а, 36, 37, 38, 38а, 38б, 40, 42, 43, 44, 45, 46, 48, 49, 50, 51, 52, 53, 54, 55, 56, 57, 58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Низ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  <w:lang w:val="uk-UA"/>
              </w:rPr>
              <w:t>1, 2, 2а, 2/2, 3, 5, 5/2, 7, 9, 11, 11/2, 13, 13/2, 15, 22, 28/1, 44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Новоолексії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5, 6, 7, 8, 9, 11, 12, 13, 14, 15, 16, 17, 18, 19, 20, 21, 23, 23а, 24, 25, 25а, 26, 27, 28, 29, 30, 31, 31а, 32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Ор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2а, 4, 5, 6, 7, 7а, 8, 9, 10, 10а, 12, 14, 15, 15/6, 16, 17, 18, 19, 20, 21, 22, 23, 24, 25, 26, 27, 29, 30, 31, 32, 34, 36, 38, 40, 42, 44, 46, 48, 50, 50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Орський 1-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1а, 1б, 2, 2а, 2в, 3, 5, 7, 9, 11, 13, 13а, 15, 17, 19, 19а, 21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Орський 2-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, 2, 3, 4, 5, 6, 7, 8, 9/2, 10, 11, 12, 13, 14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Араль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/8, 3, 4, 4а, 5, 5а, 7, 8, 9, 10, 11, 12, 13, 14, 15, 16, 17, 18, 20, 21, 23, 24, 25, 29, 30, 31-33, 32, 34, 35, 36, 38, 39, 40, 41, 42, 44, 46, 47, 48, 49, 50, 51, 52, 53, 54, 55, 55а, 56, 57, 58, 59, 60, 61а, 62, 64, 65, 66, 68, 69, 70, 72, 76, 78, 80, 82, 84, 86, 88, 90, 90а</w:t>
            </w:r>
          </w:p>
        </w:tc>
      </w:tr>
      <w:tr>
        <w:trPr/>
        <w:tc>
          <w:tcPr>
            <w:tcW w:w="107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Араль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5, 7, 8, 9, 10, 11/30</w:t>
            </w:r>
          </w:p>
        </w:tc>
      </w:tr>
      <w:tr>
        <w:trPr/>
        <w:tc>
          <w:tcPr>
            <w:tcW w:w="107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Алупкін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4, 5, 6, 6а, 9, 11, 12, 14, 19, 20, 22/53, 25, 26, 27, 32</w:t>
            </w:r>
          </w:p>
        </w:tc>
      </w:tr>
      <w:tr>
        <w:trPr/>
        <w:tc>
          <w:tcPr>
            <w:tcW w:w="107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-д Проектн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4, 5</w:t>
            </w:r>
          </w:p>
        </w:tc>
      </w:tr>
      <w:tr>
        <w:trPr/>
        <w:tc>
          <w:tcPr>
            <w:tcW w:w="107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Тоболь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8, 38а, 39, 41, 41а, 42</w:t>
            </w:r>
          </w:p>
        </w:tc>
      </w:tr>
      <w:tr>
        <w:trPr/>
        <w:tc>
          <w:tcPr>
            <w:tcW w:w="107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Калинов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4</w:t>
            </w:r>
          </w:p>
        </w:tc>
      </w:tr>
      <w:tr>
        <w:trPr/>
        <w:tc>
          <w:tcPr>
            <w:tcW w:w="107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Отакара Ярош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2, 24б, 35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5/46, 27, 27а, 29, 33, 37, 47 – з 5-го класу</w:t>
            </w:r>
          </w:p>
        </w:tc>
      </w:tr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12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лочківська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1, 303, 305, 307, 329, 329а, 331, 331а, 331в, 332, 332/1, 334, 336, 336а, 337а, 338, 338а, 339, 340, 342, 344, 344а, 346а, 350, 352, 354, 356, 358, 360, 360а, 362, 364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олдат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4, 5, 6, 8, 9, 11, 12, 13, 14, 18, 20, 21, 23, 23а, 23б, 24, 25, 26, 26а, 26б, 27, 27а, 28, 29, 29а, 30, 32, 33, 34, 36, 36а, 37, 38, 40, 41, 42, 44, 46, 50а, 52, 52а, 52б, 54, 56, 58, 60, 60/1, 60/2, 62, 62а, 62б, 64, 66/2, 6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Солдат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4, 5, 6, 7, 8, 9, 10, 11, 12, 13, 14, 15, 17, 18, 20, 22, 23, 24, 25, 26, 27, 29, 31, 32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Бой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4, 5, 6, 7, 8, 9, 10, 11, 12, 13, 14, 15, 17, 18, 19, 20, 21, 23, 24, 26, 27, 28, 29, 29а, 30, 30а, 31, 32, 33, 34, 35, 36, 37, 38, 38/2, 40, 41, 42, 43, 43а, 44, 44а, 45, 46, 47, 47/20а, 48, 48а, 48б, 48в, 48г, 49, 49а, 50, 50а, 50б, 50в, 50а/2, 51, 52, 52а, 53, 54, 54а, 54б, 55, 56, 57, 57а, 57б, 58а, 58б, 59, 59а, 60, 60а, 60б, 61, 61а, 62, 63, 64, 65, 66, 67, 68, 69, 69/10, 70, 70а, 71, 71/15, 71а, 72, 73, 74, 75, 76, 77, 77а, 78, 79, 81, 81а, 82, 83, 84, 86, 87, 88, 89, 89а, 90, 91, 92, 93, 94, 95, 95а, 96, 97, 97/16, 98, 101, 101а, 106, 108, 110, 111, 112, 113, 114, 115, 116, 117, 118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Бойовий 1-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3, 3а, 4, 4а, 5, 5а, 6, 7, 8а, 6/13, 8/14, 9, 10, 11, 12, 14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Бойовий 2-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/17, 3, 4, 5, 6, 7, 8, 9, 10, 11, 12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Штурмова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, 1/23, 2, 3, 3а, 4, 4а, 5, 5а, 7, 7а, 8, 9/22, 10, 12, 13, 14, 15, 17, 18/21, 18/21а, 19, 20, 21, 22, 23, 24, 25, 26, 28, 29, 31б, 31/8, 32, 33, 34, 35, 36, 37, 38, 39, 40, 47, 48, 49, 50, 51, 52, 53, 54, 55, 56, 57, 58, 59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Армій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0, 81, 82, 83, 84, 85, 86, 87, 88, 89, 90, 91, 92/33, 94, 95, 95/27, 96, 97, 98, 99, 100, 101, 102, 103, 104, 105, 106/28, 107, 108/29, 109, 110, 111/30, 112, 113, 114, 115, 116, 117, 118, 119, 120, 121, 122/32, 123, 124, 126, 126б, 131, 133, 135, 137, 139, 140, 141, 142, 144, 146, 148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Піхот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3, 4, 5, 6, 7/21, 9/16, 11, 12, 13, 13а, 14, 15, 17, 18, 19/11, 20, 22/16, 23, 24, 25, 26, 26а, 28, 28/93, 30, 31, 32, 33, 35/15, 36, 38/13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Піхотн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5, 7, 9, 11, 17, 19, 21, 23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Артилерій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, 9/1, 11/2, 13, 15, 17, 19, 21, 27, 29, 31/79, 35, 37, 39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-р Фронтовиків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/30, 4, 5, 6, 8, 10, 12, 14, 18, 20, 24/30, 26, 28, 31, 32, 34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Монтаж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4, 6, 8, 10, 12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Широні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Толбухі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3, 95, 96, 97, 98, 99, 100, 101, 102, 10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Зв'язку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, 16, 17, 18, 19, 20, 21, 22, 23, 24, 25, 26, 27, 28, 29, 30, 31, 32, 33, 34, 35, 3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отельник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, 9, 11, 13, 15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юї Цезаря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, 3, 15, 17, 18, 19, 20, 21, 22, 23, 24, 25, 26, 28, 30, 32, 34, 36, 38, 40, 44</w:t>
            </w:r>
          </w:p>
        </w:tc>
      </w:tr>
      <w:tr>
        <w:trPr/>
        <w:tc>
          <w:tcPr>
            <w:tcW w:w="107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Бук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2а, 3, 6, 7, 9, 10, 11, 14, 17, 20, 20а, 21, 22, 22а, 23, 23а, 24, 24а, 25, 25а, 25б, 26, 27, 28, 29, 30, 30/56, 36, 36а, 37, 38, 39, 41, 42, 43, 44</w:t>
            </w:r>
          </w:p>
        </w:tc>
      </w:tr>
      <w:tr>
        <w:trPr/>
        <w:tc>
          <w:tcPr>
            <w:tcW w:w="107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Перемоги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6, 46а</w:t>
            </w:r>
          </w:p>
        </w:tc>
      </w:tr>
      <w:tr>
        <w:trPr/>
        <w:tc>
          <w:tcPr>
            <w:tcW w:w="107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Ахсар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/6, 4/6б</w:t>
            </w:r>
          </w:p>
        </w:tc>
      </w:tr>
      <w:tr>
        <w:trPr/>
        <w:tc>
          <w:tcPr>
            <w:tcW w:w="107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Прудян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а, 4, 5, 8, 9, 12, 13, 15, 16, 18, 19, 22, 23, 23а</w:t>
            </w:r>
          </w:p>
        </w:tc>
      </w:tr>
      <w:tr>
        <w:trPr/>
        <w:tc>
          <w:tcPr>
            <w:tcW w:w="107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Прудянський 2-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5а</w:t>
            </w:r>
          </w:p>
        </w:tc>
      </w:tr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129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Джанкой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4, 5, 6, 7, 8, 8а, 9, 10, 11, 12, 13, 14, 14а, 15, 16, 16а, 16б, 17, 18, 18а, 18б, 20, 21, 22, 22а, 23, 24, 25, 26, 26а, 27, 28, 29, 30, 30а, 31, 32, 33, 34, 34а, 35, 36, 36а, 37, 39, 40, 40а, 41, 42, 43, 43а, 44, 45, 45а, 46, 46а, 47, 48, 49, 50, 52, 53, 54, 55, 56, 57, 59, 59а, 60, 60а, 62, 64, 65, 65а, 66, 67, 68, 69, 70, 71, 72, 72а, 73, 75, 77, 79, 81, 83, 85, 87, 89, 91, 91а, 93, 95, 97, 97а, 99, 101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Феодосій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в, 4/6, 5, 8, 13а, 14, 15, 16, 17, 18, 19, 20, 21, 23, 24, 25, 26, 27, 29, 31, 32, 33, 35, 41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лочк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2, 216а, 216б, 218, 218а, 220, 222, 226, 226а, 226б, 228, 229, 230, 232, 232а, 234, 236, 236а, 237, 237а, 238, 238а, 240, 242, 244, 257, 258, 261, 264, 266,</w:t>
            </w:r>
            <w:r>
              <w:rPr>
                <w:color w:val="C9211E"/>
                <w:lang w:val="uk-UA"/>
              </w:rPr>
              <w:t xml:space="preserve"> </w:t>
            </w:r>
            <w:r>
              <w:rPr>
                <w:lang w:val="uk-UA"/>
              </w:rPr>
              <w:t>275, 283а, 283б, 291, 293, 295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Тоболь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1/27, 2, 3, 4, 5, 7, 8, 9, 10, 11, 11б, 12, 13, 14, 15, 16, 17, 18, 18а, 19, 20, 21, 29, 31, 31а, 33, 35, 37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Дорошенк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/6, 4/4, 5, 6, 7, 8, 9, 10, 11, 12, 13, 14, 15, 16, 17, 18, 20, 20а, 21, 21б, 22, 23, 23/2, 24, 25, 26, 27, 28, 30, 31, 32, 33, 34, 35/2, 36, 37/39, 38, 40, 41, 42, 43, 44, 47/2, 49, 53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-д Дорошенківський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-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/11, 1, 3, 4, 5, 6, 7, 10, 11, 12, 13, 15, 16, 16а, 17, 18, 19, 20, 21, 22, 24, 27, 29/22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-д Дорошенківський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5, 8, 10, 12, 14/39, 17, 19, 20, 21, 22, 23, 25/31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Дорошенківський 1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/5, 3, 3а, 4, 4а, 5, 6, 7, 8, 8а, 9, 11, 12, 14, 16, 17, 18, 19, 19а, 19б, 20, 22, 23, 25, 27, 29, 31, 33, 35, 40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Дорошенківський 2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4а, 6, 7, 8, 9, 10, 12, 14, 14/39, 16, 18, 20, 35/24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Пржевальського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1/45, 3, 4, 5, 7, 11, 13, 15, 17, 19, 21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емена Кузнеця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5, 46, 47, 48, 49, 50, 51, 52, 53, 54, 55, 56, 57, 58, 59, 60, 60а, 61, 63, 64, 65, 66, 67, 69, 71, 73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Отакара Ярош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, 7, 9, 10, 11, 11а, 12, 15, 16, 16а, 17, 17а, 17б, 19, 19а, 21, 21а, 23, 23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Отакара Ярош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а, 4, 5, 6, 6б, 7, 8а, 9, 10, 11, 13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лин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2, 24, 26, 27, 29, 31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Рудак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, 8, 9, 10, 11, 12, 12б, 13, 14, 14а, 15, 17, 19, 21, 26, 27, 29, 31, 31а, 33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Макар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, 3, 4, 6, 7, 9, 10, 10/3, 12, 12/3, 13, 15, 17, 18-20, 21, 21/23, 23, 23а, 2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В’ячеслава Чорновол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7, 9, 11, 13, 14, 15, 16, 17, 19, 20, 21, 22, 22а, 23, </w:t>
            </w:r>
            <w:r>
              <w:rPr>
                <w:color w:val="C9211E"/>
                <w:lang w:val="uk-UA"/>
              </w:rPr>
              <w:t xml:space="preserve">23а, </w:t>
            </w:r>
            <w:r>
              <w:rPr>
                <w:lang w:val="uk-UA"/>
              </w:rPr>
              <w:t>24, 25, 25а, 26, 27, 28, 29, 30, 32, 34, 35, 36, 38, 39, 40, 41, 42, 43, 44, 45, 46, 47, 48, 49, 50, 52, 54, 55, 70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Зачепил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2а, 4, 5, 6, 8, 8а, 9/11, 10, 13, 14, 16, 17, 19, 20, 21, 21а, 22, 23, 23/2, 24, 25, 26, 27, 30, 31, 32, 33, 34, 35, 36, 38, 39, 40, 41, 42, 43, 44, 46, 47, 47а, 48, 49, 50, 51, 52, 54, 55, 56, 57, 58, 59, 61, 61а, 62, 62а, 63, 64, 64а, 65, 66, 67, 69, 70, 71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Аграр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а, 1б, 2, 3, 4, 5, 6, 6а, 7, 8, 9, 9/29, 10, 11, 12, 12а, 13, 13а, 13/29, 14, 15, 15а, 17, 19, 21, 22, 23, 24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Нагір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1а, 1б, 3, 3а, 3б, 4, 5, 6, 8, 10, 14, 18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утуз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5, 9, 11, 13, 13а, 16, 17, 18, 19, 19а, 20, 21, 22, 23, 24, 25, 26, 27, 28, 29, 29а, 30, 31, 32, 33, 34, 35, 36, 37, 38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Кузнец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3, 3а, 3б, 4, 4а, 5, 6, 6а, 7, 8, 9, 10, 11, 12, 13, 14, 15, 15а, 15б, 16, 17, 18, 19, 20, 20а, 21, 22, 22а, 23, 2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узнец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9, 100, 101, 102, 102а, 103, 104, 105, 106, 107, 109, 110, 111, 111а, 112, 113, 115, 116, 117, 118, 119, 120, 122, 124, 126, 128, 130, 132, 134, 136, 138, 138а, 140, 142, 144, 144а, 14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Місце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3, 3а, 4, 6, 8, 8а, 9, 10, 10а, 13, 13а, 14, 16, 18, 22, 24, 26, 26б, 30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Новомир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3, 4, 5, 6, 7, 8, 9, 10, 11, 12, 13, 13а, 14, 15, 15а, 16, 17, 18, 22, 23, 24, 25, 26, 27, 27а, 28, 28а, 29, 30/20, 52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Дербент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0, 101, 102, 103, 103а, 103б, 104, 106, 107, 107а, 108, 109, 109а, 110, 114, 116, 118, 120, 122, 124, 124а, 126, 128, 130, 132, 134, 136, 138, 144, 146, 152б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Дербент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1а, 2, 3, 4, 5, 6, 7, 8, 9, 9/1, 10, 11, 12, 13, 14, 14а, 15, 16, 17, 19, 20, 21, 22, 22а, 24, 24а, 25, 26, 27, 28, 29, 30, 30а, 31, 32, 33, 34, 35, 36, 37, 38, 38а, 39, 40, 41, 42, 42а, 42б, 43, 44, 44а, 44б, 46, 47, 48, 49, 50, 51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Двадцять Третього Серпня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2а, 4, 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Поляр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, 2а, 2б, 3, 4, 5, 7, 8, 9, 10, 11, 12, 13, 13а, 15, 16, 16а, 17, 18, 20, 22, 24, 24б, 26, 28, 30, 32, 36, 38, 42, 44, 46, 48, 50, 52, 54, 56, 58, 60, 62, 71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ріб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1а, 3, 4, 5, 6, 7, 8, 10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азахстан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4, 5, 6, 7, 8, 9, 10, 11, 12, 13, 14, 15, 16, 17, 18, 19, 20, 21, 23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Товари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а, 2, 3, 3а, 9, 9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Товари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5, 7, 8, 9, 10, 11, 12, 14, 16, 18, 18б, 20, 22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Вавіл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, 4, 6, 8, 10, 11, 12, 13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Очаків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, 2б, 2в, 3, 3а, 4, 4а, 5, 6, 6а, 6б, 7, 9, 10, 10а, 14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-д Кузнец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, 3, 4, 5, 6, 7, 8, 9, 10, 11, 12, 13, 14, 15, 16, 17, 18, 19, 20, 22, 23, 24, 25, 26, 27, 32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офії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7, 131, 131/8, 133, 135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евастополь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7, 89, 91, 93, 97, 98, 99, 100, 101, 102, 104, 105, 106, 108, 109, 110, 112, 113, 114, 116, 117, 118, 119, 120, 121, 122, 123, 124, 125, 128, 130, 132, 132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арагандин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, 3, 4, 5, 6, 9, 10, 11, 12, 13, 14, 17, 18, 19, 20, 21, 22, 24, 28, 30/22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Бородин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1, 133, 133а, 133б, 135а, 136, 137, 138, 139, 140, 141, 142, 143, 144, 145, 146, 147, 148, 149, 151, 153, 161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Авіахіміч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4, 5, 6, 6/4, 8, 10, 12, 14, 16, 18, 20, 24, 26, 30, 30б, 32, 34, 36, 40/42, 42, 44, 44/46, 46, 48, 48а, 50, 50/7, 52, 54, 56, 58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Авіахімічн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а, 3, 4, 5, 6, 7, 8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Шекспір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Семена Кузнеця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а, 3, 4, 4а, 5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131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Данилевського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6, 7, 8, 10, 12, 14, 15, 16, 17, 18, 19, 19а, 20, 22, 24, 26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Авіацій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3, 4, 4а, 4б, 8, 10, 12, 14, 16, 17, 18, 19, 20, 21, 22, 23, 24, 25, 26, 27, 28, 29, 29а, 31, 32, 32в, 33, 34, 35, 36, 37, 3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Динам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3, 3а, 3б, 4, 4в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Новгород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2, 54, 56, 62, 64, 66, 68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Трінклер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, 14, 20, 24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-д Трінклер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, 5а, 7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Чичибабі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Науки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д, 10, 11, 12, 13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Незалежності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 (18-24 під'їзд), 7, 13, 17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Юри Зойфер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Ромен Ролла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ультури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5, 6, 9, 9б, 10, 10а, 11, 12, 15, 16, 16а, 23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рим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5, 6, 6а, 7, 8, 9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Іванів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3, 3а, 3б, 4, 5, 6, 7, 8, 9, 9а, 9б, 10, 11, 12, 14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Білобров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4, 5, 6, 10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Турген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а, 3б, 5, 7, 9, 11, 13, 13/2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Тургенів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5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б. Іван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, 10, 11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Класичн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, 6, 7, 8, 9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-н Конституції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3, 21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Соборн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Спартаків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Криничн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, 8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Набережн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, 9, 11, 12, 13, 14, 29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Фролів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/3, 10, 12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осміч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, 6, 6а, 8, 8а, 10, 11, 14, 14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оломен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а, 15, 25, 27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Самокіша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а, 3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Фанін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/6, 1а, 3, 3а, 3б, 3в, 4, 5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132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Мін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49, 51, 52/6, 53, 53а, 55, 56, 56а, 57, 58, 60, 61, 62, 63, 63а, 65, 67, 67а, 68, 69, 69а, 70, 71, 72, 73, 75, 77, 77а, 77б, 78, 79, 80а, 81, 84, 85, 85/1, 85а, 86, 87, 88, 89, 91/93, 92, 93а, 95, 97, 98а, 99, 99а, 100а, 103, 104, 106, 106а, 107, 108, 109, 110, 110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Мін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а, 3, 4, 4а, 10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Авіацій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0, 41, 42, 44, 45, 46, 47, 48, 49, 50, 50а, 51, 51а, 52, 53, 54, 56, 57, 57а, 58, 59, 60, 61, 63, 65, 67, 69, 71, 73, 75, 75а, 77, 79, 81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Лип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, 1а, 3, 3а, 5, 6а, 6б, 6в, 6г, 6д, 6ж, 6к, 6л, 7, 8, 9, 9а, 10, 11, 12, 13, 14, 15, 16, 18, 20а, 20б, 20в, 20г, 20д, 20ж, 20к, 20л, 22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Путилів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, 8, 9, 10, 11, 13, 14, 1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аржин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4, 6, 8, 8а, 10, 12, 14, 16, 16а, 18, 20, 20а, 22, 24, 26, 28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оломен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0, 62, 64, 65, 66, 67, 67а, 68, 69, 70, 71, 72, 73, 74, 75, 76, 77, 78, 79, 80, 80а, 81, 82, 84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Новгород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, 23, 25, 27, 29, 31, 33, 35, 37, 39, 41, 43, 43а, 43/56, 45, 49, 51, 55а, 57, 59, 61, 63, 65, 67, 69, 71, 73, 75, 77, 79, 81, 81а, 83б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. Юрія Шевельова 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6, 57, 58, 60, 62, 63, 64, 65, 66, 67, 68, 70, 71, 72, 73, 73/84а, 73а, 74, 74а, 75/83, 76, 77, 78, 80, 81, 83, 84, 8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лин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корп.1, 1 корп.2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Отакара Ярош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2, 12а, 16, 16б, 20 корп. 1, 20 корп. 2, 22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лен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1а, 2, 3, 4, 5, 6, 7, 8, 8а, 9, 10, 10а, 11, 12, 13, 14, 16, 17, 18/102, 19, 21, 23, 3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Рязан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, 4а, 6, 8, 10, 10а, 11, 12, 13, 13а, 13б, 14, 15, 16, 17, 17а, 19, 20, 21, 21а, 23, 25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Бороді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3, 3а, 4, 5, 6, 7, 8, 9, 9а, 10, 11, 12, 12а, 13, 15, 1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Берест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а, 2а, 3, 3а, 4, 5, 6а, 7, 8, 9, 9а, 10, 11, 12, 12а, 13, 13а, 14, 14а/90, 15, 15а, 17, 17а, 19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135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осмонавтів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Отакара Ярош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9, 41, 43, 45, 45а, 49, 51, 53, 54а, 55, 59, 61, 61а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Двадцять Третього Серпня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58, 60, 60а, 62, 63, 65, 66, 67, 67а, 68, 70, 73, 75, 77, 79, 81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Двадцять Третього Серпня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, 3, 4, 5, 6, 7, 8, 10, 1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умгаїт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4, 5, 5а, 6, 7, 8, 9, 10, 12, 13, 14, 18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Новопруд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, 9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тарицького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, 6, 6а, 8, 9, 13, 15, 16, 23, 24, 25, 26, 27, 28, 29, 30, 32, 34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Балакірє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2, 43, 46, 50, 50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Дерев'ян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9, 19а, 23, 25, 29, 30, 31, 32, 33, 34, 35, 36, 37, 38, 39, 40, 41, 42, 46, 48, 50, 52, 54, 56, 58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окільники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окільниц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Батум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, 4, 4а, 4/2, 4/12, 4/23, 4/32, 4/34, 4/35, 4/41а, 4/41б, 4/41в, 4/44, 4/45, 4/60, 4/62, 4/67,</w:t>
            </w:r>
            <w:r>
              <w:rPr>
                <w:color w:val="C9211E"/>
                <w:lang w:val="uk-UA"/>
              </w:rPr>
              <w:t xml:space="preserve"> </w:t>
            </w:r>
            <w:r>
              <w:rPr>
                <w:lang w:val="uk-UA"/>
              </w:rPr>
              <w:t>8, 12, 14б, 16, 18, 18а, 18б, 20, 38, 38б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Професор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, 12, 14, 16, 18, 30, 32, 34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Фронт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Тернов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Білої Акації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3, 4, 8, 9, 10, 15, 17, 20в, 20г, 21а, 22, 24, 25, 26, 31, 32, 34, 35, 36, 37, 38, 38а, 39, 40, 43, 44, 45, 62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-д Сокільницький 1-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, 3, 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-д Сокільницький 2-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, 3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-д Сокільницький 3-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3, 5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ередня Сокільниц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-д Шовковичний 3-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, 4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-д Шовковичний 5-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6а, 8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омітет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Тиха Четверт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, 7, 9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Червоної Троянди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3, 4, 5, 7, 8, 10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Шовкович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, 2а, 3, 4, 6б, 8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-д Сокільниц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3, 4, 6, 8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ипарис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0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аржин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а, 3б, 10, 12, 51</w:t>
            </w:r>
          </w:p>
        </w:tc>
      </w:tr>
      <w:tr>
        <w:trPr/>
        <w:tc>
          <w:tcPr>
            <w:tcW w:w="1074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мірки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7, 27а, 70</w:t>
            </w:r>
          </w:p>
        </w:tc>
      </w:tr>
      <w:tr>
        <w:trPr/>
        <w:tc>
          <w:tcPr>
            <w:tcW w:w="1074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Нова Помірчан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, 14</w:t>
            </w:r>
          </w:p>
        </w:tc>
      </w:tr>
      <w:tr>
        <w:trPr/>
        <w:tc>
          <w:tcPr>
            <w:tcW w:w="1074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тара Відраднен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14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Людвіга Свободи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7, 39, 39а, 39б, 39в, 41, 51, 51а, 51б, 57, 59а, 59б, 59в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Перемоги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0а, 52а, 52б, 53б, 54, 54а, 54б, 55в, 56, 57б, 57в, 57г, 58, 58а, 59, 60, 60а</w:t>
            </w:r>
          </w:p>
        </w:tc>
      </w:tr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147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Перемоги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62, 62а, 62б, 62в, 62г, 62д, 64, 66, 66а, 66б, 66в, 66г, 66д, 66е, 66і, 66з, 66к, 66л, </w:t>
            </w:r>
            <w:r>
              <w:rPr>
                <w:rStyle w:val="FontStyle15"/>
                <w:sz w:val="24"/>
                <w:szCs w:val="24"/>
                <w:lang w:val="uk-UA"/>
              </w:rPr>
              <w:t xml:space="preserve">66м, 66н, 66о, 66п , 66р, </w:t>
            </w:r>
            <w:r>
              <w:rPr>
                <w:lang w:val="uk-UA"/>
              </w:rPr>
              <w:t>68, 68а, 68б, 68в, 68г</w:t>
            </w:r>
          </w:p>
        </w:tc>
      </w:tr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148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Перемоги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0, 72, 72а, 72б, 72в, 72г, 74, 74а, 74б, 74в, 74г, 76, 78, 78а, 78б, 78в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149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Архітекторів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, 22, 24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Перемоги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61, 61а, 61б, 65, 65а, 65б, 65г, 65г корп.1, 65г корп.2, 67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Людвіга Свободи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8, 60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150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Перемоги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8, 48а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Людвіга Свободи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, 33, 35, 35а, 35б, 35в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Ахсар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1а, 1б, 1в, 3, 3б, 3в, 3г, 5, 7, 9, 11, 11а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154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Людвіга Свободи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, 34, 36, 36а, 40, 40а, 40б, 42, 42а, 46, 46а, 46б, 46в, 48, 48а, 50, 50а, 50б, 50в, 53, 53а, 53б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Ахсар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, 13а, 13в, 13г, 15, 15а, 17, 17г, 19, 23, 23а, 25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159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Перемоги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1, 71, 71б, 73а, 73б, 75, 75б, 77, 77б, 79, 83, 85, 87, 89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Архітекторів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6, 28, 30, 32, 34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Домобудівель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5, 7, 9, 11, 13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16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Ахсарова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, 18, 20, 20а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Людвіга Свободи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, 20а, 24, 26, 28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17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Єсеніна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а, 3, 5, 7, 9, 10, 11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Двадцять Третього Серпня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4, 36, 36а, 38, 42, 44, 58, 66, 68, 7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Тоболь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6б, 46в, 48, 50, 52, 59а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Отакара Ярош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5/46, 27, 27а, 29, 33, 37, 47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Науки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7, 29, 29а, 31а, 31б, 35, 37, 48, 52а</w:t>
            </w:r>
          </w:p>
        </w:tc>
      </w:tr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179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Балакірє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а, 23а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адміністрації району </w:t>
      </w:r>
    </w:p>
    <w:p>
      <w:pPr>
        <w:pStyle w:val="NormalWeb"/>
        <w:spacing w:before="0" w:after="0"/>
        <w:rPr/>
      </w:pPr>
      <w:r>
        <w:rPr>
          <w:sz w:val="28"/>
          <w:szCs w:val="28"/>
          <w:lang w:val="uk-UA"/>
        </w:rPr>
        <w:t>з соціальних та гуманітарних питань</w:t>
        <w:tab/>
        <w:tab/>
        <w:tab/>
        <w:tab/>
        <w:t xml:space="preserve">    М.В. БОРИСЕНКО</w:t>
      </w:r>
    </w:p>
    <w:sectPr>
      <w:type w:val="nextPage"/>
      <w:pgSz w:w="11906" w:h="16838"/>
      <w:pgMar w:left="1560" w:right="567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1">
    <w:name w:val="s1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2">
    <w:name w:val="s2"/>
    <w:basedOn w:val="1"/>
    <w:qFormat/>
    <w:rPr/>
  </w:style>
  <w:style w:type="character" w:styleId="S3">
    <w:name w:val="s3"/>
    <w:basedOn w:val="1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Emphasis">
    <w:name w:val="Emphasis"/>
    <w:qFormat/>
    <w:rPr>
      <w:rFonts w:ascii="Times New Roman" w:hAnsi="Times New Roman" w:eastAsia="Times New Roman" w:cs="Times New Roman"/>
      <w:i/>
      <w:iCs/>
      <w:color w:val="auto"/>
      <w:sz w:val="24"/>
      <w:szCs w:val="24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pacing w:val="-10"/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 w:eastAsia="zh-CN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Style18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autoSpaceDE w:val="false"/>
      <w:ind w:left="0" w:right="0" w:firstLine="5049"/>
      <w:jc w:val="both"/>
    </w:pPr>
    <w:rPr>
      <w:b/>
      <w:b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8:34:00Z</dcterms:created>
  <dc:creator>Имя</dc:creator>
  <dc:description/>
  <dc:language>en-US</dc:language>
  <cp:lastModifiedBy>user</cp:lastModifiedBy>
  <cp:lastPrinted>2020-07-30T15:30:00Z</cp:lastPrinted>
  <dcterms:modified xsi:type="dcterms:W3CDTF">2020-11-11T18:34:00Z</dcterms:modified>
  <cp:revision>2</cp:revision>
  <dc:subject/>
  <dc:title>Додаток 1 до форми 7/1 НН</dc:title>
</cp:coreProperties>
</file>