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1"/>
                                    <w:gridCol w:w="6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10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1"/>
                              <w:gridCol w:w="6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10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31.05.2021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 xml:space="preserve"> 15 -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рах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нів 1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.ст. 3,12, 13 Закону України «Про освіту», ст.ст. 6,18 Закону України «Про повну загальну середню освіту»,  наказу Міністерства освіти і науки України від 16.04.2018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на підставі заяв батьків про зарахування дітей до 1 класу, медичних довідок (форма № 086-1/о), документів, що підтверджують місце проживання на території обслуговування закладу освіти, а також є рідними (усиновленими) братами та/або сестрами дітей, які здобувають освіту в ХЗОШ № 135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 Зарахувати до 1-х класів з 01.09.2021 року таких учні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руж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мніч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ринь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Ч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етр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Шпа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алі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Шарш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ринь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ац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очк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Фахі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ван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оньк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ілошап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ауп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Лелю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ї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аш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винарь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Федор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Ло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Антон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очал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рику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ущ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алє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айдарж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Шарап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Яков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рамчані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Хіль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ирон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олот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рав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алиновськ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іня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я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Лещ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ус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Топч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орду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Булині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окольсь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азур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Андрєє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акаренко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ListParagraph"/>
        <w:widowControl w:val="false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Г.Г. Черка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Об’я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Адміністрація КЗ «ХЗОШ № 1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ім. К.Ф. Ольшансь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повідомляє, що станом на 01.06.2021року в школі наявні вільні місця в 1 кла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(12 місць)</w: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52"/>
          <w:szCs w:val="52"/>
          <w:lang w:val="uk-UA"/>
        </w:rPr>
        <w:t>Адміністрація</w: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before="0" w:after="200"/>
        <w:rPr>
          <w:szCs w:val="72"/>
          <w:lang w:val="uk-UA"/>
        </w:rPr>
      </w:pPr>
      <w:r>
        <w:rPr>
          <w:szCs w:val="7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6:00Z</dcterms:created>
  <dc:creator>Shkola</dc:creator>
  <dc:description/>
  <cp:keywords/>
  <dc:language>en-US</dc:language>
  <cp:lastModifiedBy>учень</cp:lastModifiedBy>
  <cp:lastPrinted>2021-04-09T12:18:00Z</cp:lastPrinted>
  <dcterms:modified xsi:type="dcterms:W3CDTF">2021-06-01T08:36:00Z</dcterms:modified>
  <cp:revision>2</cp:revision>
  <dc:subject/>
  <dc:title>КОМУНАЛЬНИЙ ЗАКЛАД</dc:title>
</cp:coreProperties>
</file>