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 30.01.2020                           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val="uk-UA"/>
        </w:rPr>
        <w:t>09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даткові канікули для учн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А та 1-Б  класі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есняні каніку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учнів 1-11-х клас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ХЗОШ № 13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м. К.Ф. Ольшанського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листів Міністерства освіти і науки України від 12.06.2009 № 1/9-396, від 02.07.2007 №1/9-407 «Організація навчально-виховного процесу у перших класах», до рішення ради школи від 29.01.2020 № 03 та за погодженням з управлінням освіти адміністрації Шевченківського району Харківської міської рад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додаткові канікули для учнів 1-А  та 1-Б класів в термін з 17.02 по 23.02.2020 року включно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ласному керівнику 1-А та 1-Б Войтенко Н.І., Нодь Т.В.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ровести з учнями бесіди з  попередження усіх видів дитячого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равматизму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: до 17.02.2020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2.Внести корективи до календарного планування уроків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: до 17.02.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3.</w:t>
      </w:r>
      <w:r>
        <w:rPr>
          <w:rFonts w:cs="Book Antiqua" w:ascii="Book Antiqua" w:hAnsi="Book Antiqua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абезпечити виконання навчальних програм в повному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lang w:val="uk-UA"/>
        </w:rPr>
        <w:t>обсязі за рахунок ущільнення програмного матеріалу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: до кінця 2019/2020 н.р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есняні канікули  для учнів 1-11-х класів </w:t>
      </w:r>
      <w:r>
        <w:rPr>
          <w:rFonts w:cs="Times New Roman" w:ascii="Times New Roman" w:hAnsi="Times New Roman"/>
          <w:sz w:val="28"/>
          <w:szCs w:val="28"/>
        </w:rPr>
        <w:t>будуть проведені з 2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3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по </w:t>
      </w: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включно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оляк М.О. оприлюднити цей наказ на сайті школи до 20.03.2019 року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Контроль за виконанням наказу  залишаю за собою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К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ХЗОШ № 13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Г.Г. 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9:47:00Z</dcterms:created>
  <dc:creator>School-135</dc:creator>
  <dc:description/>
  <cp:keywords/>
  <dc:language>en-US</dc:language>
  <cp:lastModifiedBy>user</cp:lastModifiedBy>
  <cp:lastPrinted>2020-02-10T10:19:00Z</cp:lastPrinted>
  <dcterms:modified xsi:type="dcterms:W3CDTF">2020-02-19T19:47:00Z</dcterms:modified>
  <cp:revision>2</cp:revision>
  <dc:subject/>
  <dc:title>ХАРКІВСЬКА ЗАГАЛЬНООСВІТНЯ</dc:title>
</cp:coreProperties>
</file>