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20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ИЙ ЗАКЛАД «ХАРКІВСЬКА ЗАГАЛЬНООСВІТНЯ</w:t>
      </w:r>
    </w:p>
    <w:p>
      <w:pPr>
        <w:pStyle w:val="Normal"/>
        <w:spacing w:before="0" w:after="0"/>
        <w:ind w:hanging="20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КОЛА І-ІІІ СТУПЕНІВ № 135</w:t>
      </w:r>
    </w:p>
    <w:p>
      <w:pPr>
        <w:pStyle w:val="Heading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АРКІ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МЕНІ ГЕРОЯ РАДЯНСЬКОГО СОЮЗУ К.Ф.ОЛЬШАНСЬКОГО»</w:t>
      </w:r>
    </w:p>
    <w:p>
      <w:pPr>
        <w:pStyle w:val="Normal"/>
        <w:tabs>
          <w:tab w:val="clear" w:pos="708"/>
          <w:tab w:val="left" w:pos="49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99110</wp:posOffset>
                </wp:positionH>
                <wp:positionV relativeFrom="paragraph">
                  <wp:posOffset>158115</wp:posOffset>
                </wp:positionV>
                <wp:extent cx="6553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9.3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</w:rPr>
        <w:t>Н А К А З</w:t>
      </w:r>
    </w:p>
    <w:p>
      <w:pPr>
        <w:pStyle w:val="Normal"/>
        <w:tabs>
          <w:tab w:val="clear" w:pos="708"/>
          <w:tab w:val="left" w:pos="4920" w:leader="none"/>
        </w:tabs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07.09.2021                                                                                                                      №</w:t>
      </w:r>
      <w:r>
        <w:rPr>
          <w:rFonts w:cs="Times New Roman" w:ascii="Times New Roman" w:hAnsi="Times New Roman"/>
          <w:szCs w:val="28"/>
        </w:rPr>
        <w:t xml:space="preserve"> 9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-4820" w:leader="none"/>
          <w:tab w:val="left" w:pos="4820" w:leader="none"/>
        </w:tabs>
        <w:ind w:right="510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бір даних до інформаційно-телекомунікаційної системи «Державна інформаційна система освіти» у 20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  <w:lang w:val="uk-UA"/>
        </w:rPr>
        <w:t>/20</w:t>
      </w: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чальному році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виконання наказів Міністерства освіти і науки України від 01.09.2021 №955 «Про збір даних до інформаційно-телекомунікаційної системи «Державна інформаційна система освіти» у 2021/2022 н.р.», Департаменту освіти Харківської міської ради від 03.09.2021 №593 «Про збір даних до інформаційно-телекомунікаційної системи «Державна інформаційна система освіти» у 2021/2022 навчальному році», наказу управління освіти адміністрації Шевченківського району Харківської міської ради від 03.09.2021 № 96 „Про збір даних до інформаційно-телекомунікаційної системи «Державна інформаційна система освіти» у 2021/2022 навчальному році”, з метою підтримки єдиної системи збору, обробки, зберігання інформації в системі освіти району та забезпечення актуального стану баз даних зазначеної системи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КАЗУЮ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ризначити уповноваженими за складання, подання державної статистичної звітності та завантаження даних в інформаційно-телекомунікаційної системи «Державна інформаційна система освіти» (далі – ІТС «ДІСО») заступника директора з НВР Лозу О.І., на яку покласти відповідальність за збереження паролю для роботи в системі.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2.Заступнику директора з НВР Лозі О.І. забезпечити: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>2</w:t>
      </w:r>
      <w:bookmarkStart w:id="0" w:name="OLE_LINK12"/>
      <w:bookmarkStart w:id="1" w:name="OLE_LINK11"/>
      <w:bookmarkStart w:id="2" w:name="OLE_LINK10"/>
      <w:bookmarkStart w:id="3" w:name="OLE_LINK9"/>
      <w:r>
        <w:rPr>
          <w:sz w:val="28"/>
          <w:szCs w:val="28"/>
          <w:lang w:val="uk-UA"/>
        </w:rPr>
        <w:t>.1</w:t>
      </w:r>
      <w:bookmarkEnd w:id="0"/>
      <w:bookmarkEnd w:id="1"/>
      <w:bookmarkEnd w:id="2"/>
      <w:bookmarkEnd w:id="3"/>
      <w:r>
        <w:rPr>
          <w:sz w:val="28"/>
          <w:szCs w:val="28"/>
          <w:lang w:val="uk-UA"/>
        </w:rPr>
        <w:t>. Систематичну роботу з базами даних програмного комплексу і підтримку баз даних в актуальному стані відповідно до Закону України «Про захист персональних даних».</w:t>
      </w:r>
    </w:p>
    <w:p>
      <w:pPr>
        <w:pStyle w:val="Normal"/>
        <w:widowControl w:val="false"/>
        <w:ind w:left="4395" w:firstLine="56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Здійснення контролю відповідності електронної та паперової версії поданої інформації, у тому числі у випадку корегування паперових звіті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о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наказу залишаю за собо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 КЗ „ХЗОШ № 1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м.К.Ф. Ольшанського”                                                      Г.Г.Черкаш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наказом ознайомлені :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оза О.І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b/>
      <w:sz w:val="26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cs="Calibri"/>
      <w:b/>
      <w:sz w:val="26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9:22:00Z</dcterms:created>
  <dc:creator>Zver</dc:creator>
  <dc:description/>
  <dc:language>en-US</dc:language>
  <cp:lastModifiedBy>user</cp:lastModifiedBy>
  <cp:lastPrinted>2019-06-24T12:57:00Z</cp:lastPrinted>
  <dcterms:modified xsi:type="dcterms:W3CDTF">2021-10-06T19:22:00Z</dcterms:modified>
  <cp:revision>2</cp:revision>
  <dc:subject/>
  <dc:title>КОМУНАЛЬНИЙ ЗАКЛАД</dc:title>
</cp:coreProperties>
</file>