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998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998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73"/>
                                    <w:gridCol w:w="641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102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«ХАРКІВСЬКА ЗАГАЛЬНООСВІТНЯ 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78.6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3"/>
                              <w:gridCol w:w="641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10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«ХАРКІВСЬКА ЗАГАЛЬНООСВІТНЯ 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17_»_12_2021    </w:t>
        <w:tab/>
        <w:tab/>
        <w:tab/>
        <w:t>№ 1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ходи протипожежної безп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 час зимових канікул, проведення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ворічних та Різдвяних свят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ЗОШ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Кодексу Цивільного Захисту України та Правил пожежної безпеки для навчальних закладів та установ системи освіти України, затверджених наказом Міністерства освіти і науки України від 15.08.2016 № 974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аказу Управління освіти адміністрації Шевченківського району Харківської міської ради від 17.12.2021 № 55-а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аходи протипожежної безпеки під час зимових канікул, проведенн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ворічних та Різдвяних свят 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іння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 метою забезпечення в </w:t>
      </w:r>
      <w:r>
        <w:rPr>
          <w:rFonts w:cs="Times New Roman" w:ascii="Times New Roman" w:hAnsi="Times New Roman"/>
          <w:sz w:val="28"/>
          <w:szCs w:val="28"/>
          <w:lang w:val="uk-UA"/>
        </w:rPr>
        <w:t>школі</w:t>
      </w:r>
      <w:r>
        <w:rPr>
          <w:rFonts w:cs="Times New Roman" w:ascii="Times New Roman" w:hAnsi="Times New Roman"/>
          <w:sz w:val="28"/>
          <w:szCs w:val="28"/>
        </w:rPr>
        <w:t xml:space="preserve"> протипожежної безпеки під час проведення новорічних та Різдвяних свят, а також заходів упродовж зимових каніку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чити відповідальни</w:t>
      </w:r>
      <w:r>
        <w:rPr>
          <w:rFonts w:cs="Times New Roman" w:ascii="Times New Roman" w:hAnsi="Times New Roman"/>
          <w:sz w:val="28"/>
          <w:szCs w:val="28"/>
          <w:lang w:val="uk-UA"/>
        </w:rPr>
        <w:t>ми</w:t>
      </w:r>
      <w:r>
        <w:rPr>
          <w:rFonts w:cs="Times New Roman" w:ascii="Times New Roman" w:hAnsi="Times New Roman"/>
          <w:sz w:val="28"/>
          <w:szCs w:val="28"/>
        </w:rPr>
        <w:t xml:space="preserve"> чергови</w:t>
      </w:r>
      <w:r>
        <w:rPr>
          <w:rFonts w:cs="Times New Roman" w:ascii="Times New Roman" w:hAnsi="Times New Roman"/>
          <w:sz w:val="28"/>
          <w:szCs w:val="28"/>
          <w:lang w:val="uk-UA"/>
        </w:rPr>
        <w:t>ми</w:t>
      </w:r>
      <w:r>
        <w:rPr>
          <w:rFonts w:cs="Times New Roman" w:ascii="Times New Roman" w:hAnsi="Times New Roman"/>
          <w:sz w:val="28"/>
          <w:szCs w:val="28"/>
        </w:rPr>
        <w:t xml:space="preserve"> під час проведення свя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школі заступника директора з НВР  Редькіну А.С., педагога організатора Кім С.Є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</w:p>
    <w:p>
      <w:pPr>
        <w:pStyle w:val="Normal"/>
        <w:spacing w:lineRule="auto" w:line="240" w:before="0" w:after="0"/>
        <w:ind w:left="19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Н</w:t>
      </w:r>
      <w:r>
        <w:rPr>
          <w:rFonts w:cs="Times New Roman" w:ascii="Times New Roman" w:hAnsi="Times New Roman"/>
          <w:sz w:val="28"/>
          <w:szCs w:val="28"/>
        </w:rPr>
        <w:t>адати коп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наказ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ро призначення відповідальних чергових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19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освіти (каб. № 17)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20.12.2021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у директора з НВР Редькіній А.С.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Провести позапланові інструктажі з працівниками закладу освіти щодо профілактики пожежі та дотримання правил пожежної безпеки, зробити відповідний запис у журналі реєстрації інструктажів.</w:t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60" w:leader="none"/>
          <w:tab w:val="right" w:pos="93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</w:t>
        <w:tab/>
        <w:t>20.12.202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 Дотримуватися постанови Кабінету Міністрів України від 09.12.2020 №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» (зі змінами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ід час свят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60" w:leader="none"/>
          <w:tab w:val="right" w:pos="93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60" w:leader="none"/>
          <w:tab w:val="right" w:pos="93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відуючому господарством Гриньовій О.В.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первинними засобами пожежегасіння приміщення, де встановлена ялин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20.12.2021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2. Ялинку встановити в приміщенні з двома виходами, надійно закріпити в основі, гілки розташувати на відстані не менше 1 метра від стін та стелі, прикрашати ілюмінацією, яка має сертифікат якості, заборонити користування свічками, бенгальськими вогнями, хлопавками та іншими відкритими джерелами вогню. </w:t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 час свят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3.  Забезпечити належний стан шляхів евакуації.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.4. Перевірити роботу аварійного освітлення, забезпечити чергових електричними ліхтаря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.12.2021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иконанням наказу залишаю за собою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 w:eastAsia="en-US"/>
        </w:rPr>
        <w:t xml:space="preserve">Директор КЗ «ХЗОШ № 135  </w:t>
      </w:r>
    </w:p>
    <w:p>
      <w:pPr>
        <w:pStyle w:val="Normal"/>
        <w:tabs>
          <w:tab w:val="clear" w:pos="708"/>
          <w:tab w:val="left" w:pos="153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м. К.Ф.Ольшанського»                                                   Г.Г. Черкаши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Редькіна А.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Гриньова О.В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Кім С.Є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9:21:00Z</dcterms:created>
  <dc:creator>Shkola</dc:creator>
  <dc:description/>
  <dc:language>en-US</dc:language>
  <cp:lastModifiedBy>user</cp:lastModifiedBy>
  <cp:lastPrinted>2021-10-04T14:23:00Z</cp:lastPrinted>
  <dcterms:modified xsi:type="dcterms:W3CDTF">2021-12-20T19:21:00Z</dcterms:modified>
  <cp:revision>2</cp:revision>
  <dc:subject/>
  <dc:title>КОМУНАЛЬНИЙ ЗАКЛАД</dc:title>
</cp:coreProperties>
</file>