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йтинги ЗЗСО Шевченківського району за результатами ЗНО-202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 ЗНО-2020 з української мови та літератур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української мови та літератури складало 1196   випускників  із  31 ЗЗСО Шевченківського району</w:t>
      </w:r>
      <w:r>
        <w:rPr/>
        <w:t>: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96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ередній бал  району з української мови та літератури становить 158,97:  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3,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8,9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української мови та літератури становить 53,01%</w:t>
      </w:r>
      <w:r>
        <w:rPr/>
        <w:t>:</w:t>
      </w:r>
    </w:p>
    <w:tbl>
      <w:tblPr>
        <w:tblW w:w="104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,09%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,94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,01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 1,92% або 23 учня ЗЗСО №№  29, 50, 51, 109, 117, 125, 131, 132, 135, 148, 154, 159, «МИР»,  «АНГСТРЕМ», 37:</w:t>
      </w:r>
    </w:p>
    <w:tbl>
      <w:tblPr>
        <w:tblW w:w="118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324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соток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учнів, що не подолали порі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98 % учнів,  або 22 учня</w:t>
            </w:r>
            <w:r>
              <w:rPr>
                <w:rFonts w:eastAsia="Calibri"/>
                <w:lang w:val="uk-UA"/>
              </w:rPr>
              <w:t xml:space="preserve">  ЗЗСО №№  99, 106, 109, 117, 125, 129, 135, 147, 148, 159, «АНГСТРЕМ», ХВШ №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 xml:space="preserve">2,58%  або 29 учнів ЗЗСО №№ 50, 51, 99, 106, 117, 125, 129, 146, 147, 148, 154, 159, «АНГСТРЕМ», ХВШ № 37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1,92% або 23 учня ЗЗСО №№  29, 50, 51, 109, 117, 125, 131, 132, 135, 148, 154, 159, «МИР»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«АНГСТРЕМ», 37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поріг з української мови та літератури, в розрізі закладів освіти: </w:t>
      </w:r>
    </w:p>
    <w:tbl>
      <w:tblPr>
        <w:tblW w:w="1072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514"/>
        <w:gridCol w:w="11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Не подолали поріг учні ЗЗ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 xml:space="preserve">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 рокі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          </w:t>
            </w: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3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йтингування ЗЗСО за показником «якість знань» (від 160 балів) з української мови та літератури:</w:t>
      </w:r>
    </w:p>
    <w:tbl>
      <w:tblPr>
        <w:tblW w:w="70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620"/>
      </w:tblGrid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З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Якість знань з української мови та літератури.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зиція в районі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Г № 6 «М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Г № 16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райо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2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ЗОШ № 135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2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2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2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йтингова позиція ЗЗСО за середнім балом  ЗНО з української мови та літератури:</w:t>
      </w:r>
    </w:p>
    <w:tbl>
      <w:tblPr>
        <w:tblW w:w="745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692"/>
      </w:tblGrid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ЗС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ередній бал ЗНО з української мови 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ітератур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позиція в районі</w:t>
            </w:r>
          </w:p>
        </w:tc>
      </w:tr>
      <w:tr>
        <w:trPr>
          <w:trHeight w:val="1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Г № 6 «М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Г № 169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1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1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2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2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ЗОШ № 13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2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 ЗНО- 2020 з математик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математики складали  799  випускників із 31  ЗЗСО Шевченківського району</w:t>
      </w:r>
      <w:r>
        <w:rPr/>
        <w:t>:</w:t>
      </w:r>
    </w:p>
    <w:tbl>
      <w:tblPr>
        <w:tblW w:w="914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4"/>
        <w:gridCol w:w="2307"/>
        <w:gridCol w:w="2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математики становить 155,64</w:t>
      </w:r>
      <w:r>
        <w:rPr/>
        <w:t xml:space="preserve">:  </w:t>
      </w:r>
    </w:p>
    <w:tbl>
      <w:tblPr>
        <w:tblW w:w="923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09"/>
        <w:gridCol w:w="2309"/>
        <w:gridCol w:w="223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,2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,0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5,6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з математики становить 48,18%</w:t>
      </w:r>
      <w:r>
        <w:rPr/>
        <w:t xml:space="preserve">: </w:t>
      </w:r>
    </w:p>
    <w:tbl>
      <w:tblPr>
        <w:tblW w:w="924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54"/>
        <w:gridCol w:w="2335"/>
        <w:gridCol w:w="22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,15%,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,82 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,18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е подолали поріг «склав/не склав» з математики 2,75  %  або  22 учня ЗЗСО №№ 22, </w:t>
      </w:r>
      <w:r>
        <w:rPr/>
        <w:t>50,117, 125, 131, 135, 146, 148, 149, 154, 159, 37:</w:t>
      </w:r>
    </w:p>
    <w:tbl>
      <w:tblPr>
        <w:tblW w:w="11988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991"/>
        <w:gridCol w:w="3240"/>
        <w:gridCol w:w="334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4,00 % або  26 учнів  ЗЗСО №№  22, 29, 51, 105, 125, 132, 135, 146, 147, 148, 149, 159, «АНГСТРЕМ», ХВШ №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3,24% або 23 учня ЗЗСО №№ 29, 50, 51, 99, 105, 106, 109, 117, 125, 129, 132, 146, 148, «АНГСТРЕМ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75  %  або  22 учня ЗЗСО №№ 22, 50,117, 125, 131, 135, 146, 148, 149, 154, 159, 3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Інформація про кількість учнів, що не подолали поріг з математики, в розрізі закладів освіти району</w:t>
      </w:r>
      <w:r>
        <w:rPr/>
        <w:t xml:space="preserve">: </w:t>
      </w:r>
    </w:p>
    <w:tbl>
      <w:tblPr>
        <w:tblW w:w="9984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58"/>
        <w:gridCol w:w="1396"/>
        <w:gridCol w:w="1396"/>
        <w:gridCol w:w="1396"/>
        <w:gridCol w:w="1392"/>
        <w:gridCol w:w="984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а 5 років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159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ВШ № 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ейтингування ЗЗСО за показником «якість знань» (від 160 балів) з математики</w:t>
      </w:r>
      <w:r>
        <w:rPr/>
        <w:t>:</w:t>
      </w:r>
    </w:p>
    <w:tbl>
      <w:tblPr>
        <w:tblW w:w="70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552"/>
        <w:gridCol w:w="2340"/>
      </w:tblGrid>
      <w:tr>
        <w:trPr>
          <w:trHeight w:val="35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кість знан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математики, %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зиція 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8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4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СТРЕ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7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17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йтингування  ЗЗСО за середнім балом ЗНО з математики: </w:t>
      </w:r>
    </w:p>
    <w:tbl>
      <w:tblPr>
        <w:tblW w:w="71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340"/>
        <w:gridCol w:w="2632"/>
      </w:tblGrid>
      <w:tr>
        <w:trPr>
          <w:trHeight w:val="35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редній бал З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математик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ейтингова позиція в районі</w:t>
            </w:r>
          </w:p>
        </w:tc>
      </w:tr>
      <w:tr>
        <w:trPr>
          <w:trHeight w:val="3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5,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6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7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9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СТР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2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17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9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3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ЗНО-2020 з історії Україн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НО-2020 з історії України складали 528   випускників  із  31 </w:t>
      </w:r>
      <w:r>
        <w:rPr/>
        <w:t>ЗЗСО Шевченківського району:</w:t>
      </w:r>
    </w:p>
    <w:tbl>
      <w:tblPr>
        <w:tblW w:w="100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930"/>
        <w:gridCol w:w="2645"/>
        <w:gridCol w:w="2215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2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історії України становить 146,63</w:t>
      </w:r>
      <w:r>
        <w:rPr/>
        <w:t xml:space="preserve">:  </w:t>
      </w:r>
    </w:p>
    <w:tbl>
      <w:tblPr>
        <w:tblW w:w="1003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51"/>
        <w:gridCol w:w="2700"/>
        <w:gridCol w:w="21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7</w:t>
            </w:r>
            <w:r>
              <w:rPr>
                <w:rFonts w:eastAsia="Calibri"/>
                <w:lang w:val="uk-UA" w:eastAsia="en-US"/>
              </w:rPr>
              <w:t>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1,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  <w:r>
              <w:rPr>
                <w:rFonts w:eastAsia="Calibri"/>
                <w:lang w:val="uk-UA" w:eastAsia="en-US"/>
              </w:rPr>
              <w:t>,</w:t>
            </w: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історії України  становить 33,14%</w:t>
      </w:r>
      <w:r>
        <w:rPr/>
        <w:t>:</w:t>
      </w:r>
    </w:p>
    <w:tbl>
      <w:tblPr>
        <w:tblW w:w="100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,1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,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,14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з історії України</w:t>
      </w:r>
      <w:r>
        <w:rPr/>
        <w:t xml:space="preserve"> 7,95  %  або  42 учня:</w:t>
      </w:r>
    </w:p>
    <w:tbl>
      <w:tblPr>
        <w:tblW w:w="1117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24"/>
        <w:gridCol w:w="2700"/>
        <w:gridCol w:w="31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9,67 %  або 55 учнів із 24-х ЗЗСО </w:t>
            </w:r>
            <w:r>
              <w:rPr>
                <w:rFonts w:eastAsia="Calibri"/>
                <w:bCs/>
                <w:lang w:val="uk-UA" w:eastAsia="en-US"/>
              </w:rPr>
              <w:t>№№ 6, 22, 45, 51, 99, 106, 109, 116, 117, 125, 129, 131, 132, 135, 146, 147, 148, 149, 150, 154, 159, «МИР», «Ангстрем», ХВШ № 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4,7 % або  25 учнів ЗЗСО №№  45, 50, 51, 106, 109, 117, 125, 129, 148, «АНГСТРЕМ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7,95% або 42 учня 16 ЗЗСО №№ 22, 29, 50, 99, 125, 129, 131, 135, 146, 147, 148, 149, 150, 159, «АНГСТРЕМ», 37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формація про кількість учнів, що не подолали  поріг з історії України, в розрізі закладів осві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584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376"/>
        <w:gridCol w:w="1620"/>
        <w:gridCol w:w="1396"/>
        <w:gridCol w:w="1664"/>
        <w:gridCol w:w="1440"/>
        <w:gridCol w:w="122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5 років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9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«МИР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ВШ № 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89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ейтингування ЗЗСО за показником «якість знань» з історії України</w:t>
      </w:r>
      <w:r>
        <w:rPr/>
        <w:t>:</w:t>
      </w:r>
    </w:p>
    <w:tbl>
      <w:tblPr>
        <w:tblW w:w="6395" w:type="dxa"/>
        <w:jc w:val="left"/>
        <w:tblInd w:w="2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520"/>
        <w:gridCol w:w="1611"/>
      </w:tblGrid>
      <w:tr>
        <w:trPr>
          <w:trHeight w:val="108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/>
                <w:lang w:val="uk-UA"/>
              </w:rPr>
              <w:t>ЗЗ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кість знань з історії України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зиція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айоні</w:t>
            </w:r>
          </w:p>
        </w:tc>
      </w:tr>
      <w:tr>
        <w:trPr>
          <w:trHeight w:val="36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4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3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3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4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31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йтингування  ЗЗСО за середнім балом ЗНО з  історії України:</w:t>
      </w:r>
    </w:p>
    <w:tbl>
      <w:tblPr>
        <w:tblW w:w="6884" w:type="dxa"/>
        <w:jc w:val="left"/>
        <w:tblInd w:w="3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573"/>
        <w:gridCol w:w="2160"/>
      </w:tblGrid>
      <w:tr>
        <w:trPr>
          <w:trHeight w:val="7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 бал ЗНО з історії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6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4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5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4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1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 ЗНО- 2020 з англійської мов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НО-2020 з англійської мови складало  889 випускників  із   31 </w:t>
      </w:r>
      <w:r>
        <w:rPr/>
        <w:t>ЗЗСО Шевченківського району:</w:t>
      </w:r>
    </w:p>
    <w:tbl>
      <w:tblPr>
        <w:tblW w:w="93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46"/>
        <w:gridCol w:w="2346"/>
        <w:gridCol w:w="226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англійської мови  становить 160,07</w:t>
      </w:r>
      <w:r>
        <w:rPr/>
        <w:t xml:space="preserve">:  </w:t>
      </w:r>
    </w:p>
    <w:tbl>
      <w:tblPr>
        <w:tblW w:w="95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244"/>
        <w:gridCol w:w="2160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5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,0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 з англійської мови по району становить 54,11%</w:t>
      </w:r>
      <w:r>
        <w:rPr/>
        <w:t>:</w:t>
      </w:r>
    </w:p>
    <w:tbl>
      <w:tblPr>
        <w:tblW w:w="948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23"/>
        <w:gridCol w:w="2423"/>
        <w:gridCol w:w="223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,57%,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,82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,11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з англійської мови 3,71  %  або   33 учня</w:t>
      </w:r>
      <w:r>
        <w:rPr/>
        <w:t>:</w:t>
      </w:r>
    </w:p>
    <w:tbl>
      <w:tblPr>
        <w:tblW w:w="92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246"/>
        <w:gridCol w:w="2342"/>
        <w:gridCol w:w="226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3,87%  або 31 учен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</w:t>
            </w:r>
            <w:r>
              <w:rPr>
                <w:rFonts w:eastAsia="Calibri"/>
                <w:lang w:val="uk-UA" w:eastAsia="en-US"/>
              </w:rPr>
              <w:t xml:space="preserve">,04 % або 39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учні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,71% або 33 учня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поріг з англійської мови, в розрізі закладів освіт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17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41"/>
        <w:gridCol w:w="1620"/>
        <w:gridCol w:w="1620"/>
        <w:gridCol w:w="1396"/>
        <w:gridCol w:w="1484"/>
        <w:gridCol w:w="180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а 5 років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29 - </w:t>
            </w:r>
            <w:r>
              <w:rPr>
                <w:lang w:val="uk-UA"/>
              </w:rPr>
              <w:t>поглиблене вивч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9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 – поглиблене вивч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32 - поглиблене вивч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5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РАНОК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МИР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АШБ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ВШ № 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  <w:r>
              <w:rPr>
                <w:rFonts w:eastAsia="Calibri"/>
                <w:b/>
                <w:lang w:val="uk-UA" w:eastAsia="en-US"/>
              </w:rPr>
              <w:t>6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Рейтингування ЗЗСО за показником «якість знань» з  англійської мови:  </w:t>
      </w:r>
    </w:p>
    <w:tbl>
      <w:tblPr>
        <w:tblW w:w="64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106"/>
        <w:gridCol w:w="2080"/>
      </w:tblGrid>
      <w:tr>
        <w:trPr>
          <w:trHeight w:val="64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ЗС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Якість знань з англійської 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мови, 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Рейтингова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озиція в районі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НОК"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ейтингування  ЗЗСО за середнім балом ЗНО з англійської мови</w:t>
      </w:r>
      <w:r>
        <w:rPr/>
        <w:t>:</w:t>
      </w:r>
    </w:p>
    <w:tbl>
      <w:tblPr>
        <w:tblW w:w="5965" w:type="dxa"/>
        <w:jc w:val="left"/>
        <w:tblInd w:w="3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711"/>
        <w:gridCol w:w="2131"/>
      </w:tblGrid>
      <w:tr>
        <w:trPr>
          <w:trHeight w:val="108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ій бал ЗН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ої мов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5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НОК"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1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4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2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5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31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3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34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 ЗНО-2020 з фізик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фізики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 складало   96 випускників  із  27 </w:t>
      </w:r>
      <w:r>
        <w:rPr/>
        <w:t>ЗЗСО Шевченківського району:</w:t>
      </w:r>
    </w:p>
    <w:tbl>
      <w:tblPr>
        <w:tblW w:w="79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884"/>
        <w:gridCol w:w="1914"/>
        <w:gridCol w:w="1554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з  фізики по району становить 50%</w:t>
      </w:r>
      <w:r>
        <w:rPr/>
        <w:t>:</w:t>
      </w:r>
    </w:p>
    <w:tbl>
      <w:tblPr>
        <w:tblW w:w="794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08"/>
        <w:gridCol w:w="2073"/>
        <w:gridCol w:w="1554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,9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,37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ередній бал  з  фізики по району становить 50%:</w:t>
      </w:r>
    </w:p>
    <w:tbl>
      <w:tblPr>
        <w:tblW w:w="794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08"/>
        <w:gridCol w:w="2073"/>
        <w:gridCol w:w="1554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8,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,1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е подолали поріг «склав/не склав» з фізики </w:t>
      </w:r>
      <w:r>
        <w:rPr/>
        <w:t>3,12  %  або  3 учня ЗЗСО №№ 29, 125, 131:</w:t>
      </w:r>
    </w:p>
    <w:tbl>
      <w:tblPr>
        <w:tblW w:w="941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69"/>
        <w:gridCol w:w="2369"/>
        <w:gridCol w:w="2258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,08 % або 4 учня ЗЗСО №№ 117, 129, 135, 14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11% або 2 учня  із ХСШ № 29 та ХЗОШ № 1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3,12% або 3 учня ЗЗСО №№ 29, 125, 131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склали поріг з фізики, в розрізі закладів освіт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54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96"/>
        <w:gridCol w:w="1396"/>
        <w:gridCol w:w="1396"/>
        <w:gridCol w:w="1396"/>
        <w:gridCol w:w="1357"/>
        <w:gridCol w:w="1548"/>
      </w:tblGrid>
      <w:tr>
        <w:trPr>
          <w:trHeight w:val="55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а 5 років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СШ № 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</w:t>
            </w:r>
            <w:r>
              <w:rPr>
                <w:rFonts w:eastAsia="Calibri"/>
                <w:lang w:val="uk-UA" w:eastAsia="en-US"/>
              </w:rPr>
              <w:t>ХЗОШ № 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Рейтингування ЗЗСО за показником «якість знань» з  фізики:  </w:t>
      </w:r>
    </w:p>
    <w:tbl>
      <w:tblPr>
        <w:tblW w:w="66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10"/>
        <w:gridCol w:w="2160"/>
      </w:tblGrid>
      <w:tr>
        <w:trPr>
          <w:trHeight w:val="91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>Я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нь з фізики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район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167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8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ейтингування  ЗЗСО  за середнім балом ЗНО з фізики</w:t>
      </w:r>
      <w:r>
        <w:rPr/>
        <w:t>:</w:t>
      </w:r>
    </w:p>
    <w:tbl>
      <w:tblPr>
        <w:tblW w:w="5588" w:type="dxa"/>
        <w:jc w:val="left"/>
        <w:tblInd w:w="2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778"/>
        <w:gridCol w:w="1520"/>
      </w:tblGrid>
      <w:tr>
        <w:trPr>
          <w:trHeight w:val="108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 бал ЗНО з фіз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5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По район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2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35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 ЗНО-2020 з хімії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хімії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 складало 40  випускників  із   19 </w:t>
      </w:r>
      <w:r>
        <w:rPr/>
        <w:t>ЗЗСО Шевченківського району:</w:t>
      </w:r>
    </w:p>
    <w:tbl>
      <w:tblPr>
        <w:tblW w:w="923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07"/>
        <w:gridCol w:w="2307"/>
        <w:gridCol w:w="2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хімії  становить 151,54</w:t>
      </w:r>
      <w:r>
        <w:rPr/>
        <w:t xml:space="preserve">:  </w:t>
      </w:r>
    </w:p>
    <w:tbl>
      <w:tblPr>
        <w:tblW w:w="930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064"/>
        <w:gridCol w:w="210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5,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3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1,5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становить 40%</w:t>
      </w:r>
      <w:r>
        <w:rPr/>
        <w:t>:</w:t>
      </w:r>
    </w:p>
    <w:tbl>
      <w:tblPr>
        <w:tblW w:w="929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34"/>
        <w:gridCol w:w="2422"/>
        <w:gridCol w:w="2234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,59 %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,21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,0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з хімії  2,50 % або  1 учень ХЗОШ № 154</w:t>
      </w:r>
      <w:r>
        <w:rPr/>
        <w:t>:</w:t>
      </w:r>
    </w:p>
    <w:tbl>
      <w:tblPr>
        <w:tblW w:w="923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15"/>
        <w:gridCol w:w="2315"/>
        <w:gridCol w:w="2220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5,13% або 4 учня із ЗЗСО №№ 29, 117, 131, 13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3,92% або  3 учня ЗЗСО №№ 131 та 1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50% або 1 учень ХЗОШ № 154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 поріг з хімії, в розрізі закладів освіти: </w:t>
      </w:r>
    </w:p>
    <w:tbl>
      <w:tblPr>
        <w:tblW w:w="1145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41"/>
        <w:gridCol w:w="1396"/>
        <w:gridCol w:w="1484"/>
        <w:gridCol w:w="1396"/>
        <w:gridCol w:w="1700"/>
        <w:gridCol w:w="1700"/>
      </w:tblGrid>
      <w:tr>
        <w:trPr>
          <w:trHeight w:val="98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а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>років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СШ № 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НВК № 45 «АГ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 (100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Г № 1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СШ № 1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ХЗОШ № 135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 (100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8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8"/>
        <w:ind w:firstLine="709"/>
        <w:jc w:val="both"/>
        <w:rPr/>
      </w:pPr>
      <w:r>
        <w:rPr/>
        <w:t>Рейтингування ЗЗСО за показником «якість знань» з хімії:</w:t>
      </w:r>
    </w:p>
    <w:tbl>
      <w:tblPr>
        <w:tblW w:w="6402" w:type="dxa"/>
        <w:jc w:val="left"/>
        <w:tblInd w:w="3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046"/>
        <w:gridCol w:w="2152"/>
      </w:tblGrid>
      <w:tr>
        <w:trPr>
          <w:trHeight w:val="63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lang w:val="uk-UA"/>
              </w:rPr>
              <w:t>ЗЗС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Якість знань з хімії,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зиція в районі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ейтингування  ЗЗСО за середнім балом ЗНО з хімії</w:t>
      </w:r>
      <w:r>
        <w:rPr/>
        <w:t>:</w:t>
      </w:r>
    </w:p>
    <w:tbl>
      <w:tblPr>
        <w:tblW w:w="576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517"/>
        <w:gridCol w:w="2127"/>
      </w:tblGrid>
      <w:tr>
        <w:trPr>
          <w:trHeight w:val="61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 бал  ЗНО з хім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5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51,</w:t>
            </w:r>
            <w:r>
              <w:rPr>
                <w:b/>
                <w:bCs/>
                <w:color w:val="000000"/>
                <w:lang w:val="uk-UA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. ЗНО-2020 з біології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біології здавало 182  випускника  із 31</w:t>
      </w:r>
      <w:r>
        <w:rPr/>
        <w:t xml:space="preserve">  ЗЗСО Шевченківського району:</w:t>
      </w:r>
    </w:p>
    <w:tbl>
      <w:tblPr>
        <w:tblW w:w="923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07"/>
        <w:gridCol w:w="2307"/>
        <w:gridCol w:w="2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 біології становить 157,26</w:t>
      </w:r>
      <w:r>
        <w:rPr/>
        <w:t xml:space="preserve">:  </w:t>
      </w:r>
    </w:p>
    <w:tbl>
      <w:tblPr>
        <w:tblW w:w="930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554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,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,2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з біології по району становить 51,10%</w:t>
      </w:r>
      <w:r>
        <w:rPr/>
        <w:t>:</w:t>
      </w:r>
    </w:p>
    <w:tbl>
      <w:tblPr>
        <w:tblW w:w="931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266"/>
        <w:gridCol w:w="2415"/>
        <w:gridCol w:w="2232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,52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46,60%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,1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з біології  1,65% або 3 учня ЗЗСО №№ 109, 135, 154:</w:t>
      </w:r>
    </w:p>
    <w:tbl>
      <w:tblPr>
        <w:tblW w:w="9289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269"/>
        <w:gridCol w:w="2473"/>
        <w:gridCol w:w="2185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2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2,14 % або 4 учня із ЗЗСО №№ 117, 129, 135, 14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3,66% або 8 учнів  ЗЗСО №№ 105, 117, 125, 129, 148, 150, «АНГСТРЕМ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,65% або 3 учня ЗЗСО №№ 109, 135, 154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поріг з біології, в розрізі закладів освіти: </w:t>
      </w:r>
    </w:p>
    <w:tbl>
      <w:tblPr>
        <w:tblW w:w="114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41"/>
        <w:gridCol w:w="1620"/>
        <w:gridCol w:w="1440"/>
        <w:gridCol w:w="1396"/>
        <w:gridCol w:w="1304"/>
        <w:gridCol w:w="1936"/>
      </w:tblGrid>
      <w:tr>
        <w:trPr>
          <w:trHeight w:val="5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а 5 років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СШ № 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СШ № 1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СШ № 1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НГСТРЕМ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0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ейтингування ЗЗСО за показником «якість знань» з біології:</w:t>
      </w:r>
    </w:p>
    <w:tbl>
      <w:tblPr>
        <w:tblW w:w="7013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40"/>
        <w:gridCol w:w="2693"/>
      </w:tblGrid>
      <w:tr>
        <w:trPr>
          <w:trHeight w:val="6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 xml:space="preserve">       </w:t>
            </w:r>
            <w:r>
              <w:rPr>
                <w:b/>
                <w:lang w:val="uk-UA"/>
              </w:rPr>
              <w:t>ЗЗС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Якість знань з біології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Рейтингова позиція в районі</w:t>
            </w:r>
          </w:p>
        </w:tc>
      </w:tr>
      <w:tr>
        <w:trPr>
          <w:trHeight w:val="33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йон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</w:tbl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ейтингування ЗЗСО за середнім балом ЗНО з біології:</w:t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6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340"/>
        <w:gridCol w:w="2116"/>
      </w:tblGrid>
      <w:tr>
        <w:trPr>
          <w:trHeight w:val="108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b/>
                <w:lang w:val="uk-UA"/>
              </w:rPr>
              <w:t>ЗЗ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ій бал ЗН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логі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16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</w:tr>
      <w:tr>
        <w:trPr>
          <w:trHeight w:val="3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34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5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6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4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8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ЗНО-2020 з географії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НО-2020 з  географії здавало  211 випускників  із   26 </w:t>
      </w:r>
      <w:r>
        <w:rPr/>
        <w:t>ЗЗСО Шевченківського району:</w:t>
      </w:r>
    </w:p>
    <w:tbl>
      <w:tblPr>
        <w:tblW w:w="923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07"/>
        <w:gridCol w:w="2307"/>
        <w:gridCol w:w="2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географії  становить 150,10</w:t>
      </w:r>
      <w:r>
        <w:rPr/>
        <w:t xml:space="preserve">:  </w:t>
      </w:r>
    </w:p>
    <w:tbl>
      <w:tblPr>
        <w:tblW w:w="91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064"/>
        <w:gridCol w:w="2160"/>
        <w:gridCol w:w="234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,1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географії становить 40,76%</w:t>
      </w:r>
      <w:r>
        <w:rPr/>
        <w:t>:</w:t>
      </w:r>
    </w:p>
    <w:tbl>
      <w:tblPr>
        <w:tblW w:w="93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36"/>
        <w:gridCol w:w="2424"/>
        <w:gridCol w:w="223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,15 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,33%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,76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 з географії 3,32 % або 7 учнів ЗЗСО №№ 50, 116, 125, 129, 131, 159, «АНГСТРЕМ»</w:t>
      </w:r>
      <w:r>
        <w:rPr/>
        <w:t>:</w:t>
      </w:r>
    </w:p>
    <w:tbl>
      <w:tblPr>
        <w:tblW w:w="1162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784"/>
        <w:gridCol w:w="2499"/>
        <w:gridCol w:w="220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4,72%  або 5 учнів із   ЗЗСО №№  29,  125, 129, 154, 15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5,80%  або 12 учнів із 10 ЗЗСО №№ 125, 129, 131, 132, 135, 147, 149, 154, «МИР»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,76%  або 9 учнів ЗЗСО №№  29, 51, 105, 117, 131, 154, «АНГСТРЕМ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,32 % або 7 учнів ЗЗСО №№ 50, 116, 125, 129, 131, 159, «АНГСТРЕМ»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поріг з географії, в розрізі закладів освіт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9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465"/>
        <w:gridCol w:w="1375"/>
        <w:gridCol w:w="1375"/>
        <w:gridCol w:w="1375"/>
        <w:gridCol w:w="1556"/>
        <w:gridCol w:w="1980"/>
      </w:tblGrid>
      <w:tr>
        <w:trPr>
          <w:trHeight w:val="3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а кілька років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ИР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НГСТРЕМ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/>
        <w:t>Рейтингування ЗЗСО за показником «якість знань» з географії:</w:t>
      </w:r>
    </w:p>
    <w:tbl>
      <w:tblPr>
        <w:tblW w:w="604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106"/>
        <w:gridCol w:w="1578"/>
      </w:tblGrid>
      <w:tr>
        <w:trPr>
          <w:trHeight w:val="52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Якість знань з географії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тингова позиція в районі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йон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ейтингування ЗЗСО за середнім балом ЗНО з географії</w:t>
      </w:r>
      <w:r>
        <w:rPr/>
        <w:t>:</w:t>
      </w:r>
    </w:p>
    <w:tbl>
      <w:tblPr>
        <w:tblW w:w="62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96"/>
        <w:gridCol w:w="2275"/>
      </w:tblGrid>
      <w:tr>
        <w:trPr>
          <w:trHeight w:val="70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ередній бал  ЗН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ографії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9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йон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22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Х. ЗНО-2020 з німецької мов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німецької мови складало  14 випускників  із  8 ЗЗСО Шевченківського ра</w:t>
      </w:r>
      <w:r>
        <w:rPr/>
        <w:t>йону:</w:t>
      </w:r>
    </w:p>
    <w:tbl>
      <w:tblPr>
        <w:tblW w:w="104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10"/>
        <w:gridCol w:w="2506"/>
        <w:gridCol w:w="3234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bCs/>
                <w:lang w:val="uk-UA"/>
              </w:rPr>
              <w:t>8 учнів із ЗЗСО №№ 6  та 4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bCs/>
                <w:lang w:val="uk-UA"/>
              </w:rPr>
              <w:t>13 учнів із ЗЗСО №№ 6, 45, 132, «АНГСТРЕМ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4 учнів ЗЗСО №№ 6, 45, 47, 116, 131, 132, 169,  «АНГСТРЕМ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німецької мови становить177,14</w:t>
      </w:r>
      <w:r>
        <w:rPr/>
        <w:t xml:space="preserve">:  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,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9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7,1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німецької мови  становить 85,75%</w:t>
      </w:r>
      <w:r>
        <w:rPr/>
        <w:t>:</w:t>
      </w:r>
    </w:p>
    <w:tbl>
      <w:tblPr>
        <w:tblW w:w="944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272"/>
        <w:gridCol w:w="2459"/>
        <w:gridCol w:w="2272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bCs/>
                <w:lang w:val="uk-UA"/>
              </w:rPr>
              <w:t>92,31%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,71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сі учні долають поріг з німецької мови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20</w:t>
            </w:r>
          </w:p>
        </w:tc>
      </w:tr>
      <w:tr>
        <w:trPr>
          <w:trHeight w:val="58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%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. ЗНО-2020 з французької мов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НО-2020 з французької мови складало 10   випускників  із 2 </w:t>
      </w:r>
      <w:r>
        <w:rPr/>
        <w:t xml:space="preserve"> ЗЗСО Шевченківського району:</w:t>
      </w:r>
    </w:p>
    <w:tbl>
      <w:tblPr>
        <w:tblW w:w="93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46"/>
        <w:gridCol w:w="2346"/>
        <w:gridCol w:w="226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французької мови становить 172,0</w:t>
      </w:r>
      <w:r>
        <w:rPr/>
        <w:t xml:space="preserve">:  </w:t>
      </w:r>
    </w:p>
    <w:tbl>
      <w:tblPr>
        <w:tblW w:w="93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064"/>
        <w:gridCol w:w="2520"/>
        <w:gridCol w:w="216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172</w:t>
            </w:r>
            <w:r>
              <w:rPr>
                <w:rFonts w:eastAsia="Calibri"/>
                <w:lang w:val="uk-UA" w:eastAsia="en-US"/>
              </w:rPr>
              <w:t>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французької мови становить 79,00 %</w:t>
      </w:r>
      <w:r>
        <w:rPr/>
        <w:t>:</w:t>
      </w:r>
    </w:p>
    <w:tbl>
      <w:tblPr>
        <w:tblW w:w="944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272"/>
        <w:gridCol w:w="2459"/>
        <w:gridCol w:w="2272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0,65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5,87%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,0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сі учні подолали поріг з французької мови: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соток учнів, що не подолали порі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%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Рейтингування ЗЗСО   Шевченківського району за результатами  ЗНО-2020 за показником «не подолали поріг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розрізі предметів:</w:t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7740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79"/>
        <w:gridCol w:w="540"/>
        <w:gridCol w:w="540"/>
        <w:gridCol w:w="540"/>
        <w:gridCol w:w="540"/>
        <w:gridCol w:w="540"/>
        <w:gridCol w:w="540"/>
        <w:gridCol w:w="540"/>
        <w:gridCol w:w="900"/>
      </w:tblGrid>
      <w:tr>
        <w:trPr>
          <w:trHeight w:val="456" w:hRule="atLeast"/>
          <w:cantSplit w:val="true"/>
        </w:trPr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20</w:t>
            </w:r>
          </w:p>
        </w:tc>
      </w:tr>
      <w:tr>
        <w:trPr>
          <w:trHeight w:val="2142" w:hRule="atLeast"/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Українська мова та літерату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_Hlk2178712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lang w:val="uk-UA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АНОК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ШБ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НГСТРЕМ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ИР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Ш № 3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ЗНО-2020  134 учня</w:t>
      </w:r>
      <w:r>
        <w:rPr/>
        <w:t xml:space="preserve"> не подолали поріг «склав/не склав»:</w:t>
      </w:r>
    </w:p>
    <w:tbl>
      <w:tblPr>
        <w:tblW w:w="9900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99"/>
        <w:gridCol w:w="1620"/>
        <w:gridCol w:w="1593"/>
        <w:gridCol w:w="1593"/>
        <w:gridCol w:w="1674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2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долал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рі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 у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 учн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 учн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 учн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 учн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а кількість учнів, що не подолали поріг – з  історії України  (42 учня)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84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04.75pt" filled="f" o:ole="">
            <v:imagedata r:id="rId3" o:title=""/>
          </v:shape>
          <o:OLEObject Type="Embed" ProgID="" ShapeID="ole_rId2" DrawAspect="Content" ObjectID="_1267707126" r:id="rId2"/>
        </w:objec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йтингування  ЗЗСО за кількістю учнів, що не подолали поріг ЗНО – 2020:</w:t>
      </w:r>
    </w:p>
    <w:tbl>
      <w:tblPr>
        <w:tblW w:w="5544" w:type="dxa"/>
        <w:jc w:val="left"/>
        <w:tblInd w:w="3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84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лькість </w:t>
            </w:r>
            <w:r>
              <w:rPr>
                <w:b/>
                <w:lang w:val="uk-UA"/>
              </w:rPr>
              <w:t xml:space="preserve"> учнів, щ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е подола</w:t>
            </w:r>
            <w:r>
              <w:rPr>
                <w:b/>
                <w:lang w:val="uk-UA"/>
              </w:rPr>
              <w:t>ли  поріг ЗНО-202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НГСТРЕМ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Ш № 3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ИР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АНОК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ШБ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отири роки не подолали поріг ЗНО:</w:t>
      </w:r>
    </w:p>
    <w:tbl>
      <w:tblPr>
        <w:tblW w:w="11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  <w:gridCol w:w="3041"/>
      </w:tblGrid>
      <w:tr>
        <w:trPr/>
        <w:tc>
          <w:tcPr>
            <w:tcW w:w="1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подолали поріг (від 10 учнів включно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ЗОШ № 129 – 15 учнів, ХЗОШ №  117 – 12 учнів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ЗОШ № 22 – 11 учн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ЗСО №№ 147 та 154 – по 10 учн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ЗОШ № 129 – 13 учн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ЗОШ № 135 – 13 учн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ЗОШ № 147 – 11 учнів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ЗСО №№ 51, 117, 125, 146 – по 10 уч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5"/>
              <w:jc w:val="both"/>
              <w:rPr/>
            </w:pPr>
            <w:r>
              <w:rPr>
                <w:lang w:val="uk-UA"/>
              </w:rPr>
              <w:t>ХЗОШ № 125  - 19 учнів, «АНГСТРЕМ» - 17 учнів, ХЗОШ № 51 – 14 учнів, ХЗОШ № 117 – 11 учнів, ХЗОШ № 129  - 10 учні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ХЗОШ № 125 – 20 учнів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ХЗОШ №159 – 16 учнів, «АНГСТРЕМ» - 13 учнів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ЗОШ № 131 – 12 учн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олали поріг</w:t>
      </w:r>
      <w:r>
        <w:rPr>
          <w:sz w:val="28"/>
          <w:szCs w:val="28"/>
          <w:lang w:val="uk-UA"/>
        </w:rPr>
        <w:t xml:space="preserve"> «склав/ не склав»  за результатами ЗНО-2020 всі  учні ЗЗСО №№ 6, 45, 47, 89, 105, 169, «АШБ», «РАНОК»: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84"/>
        <w:gridCol w:w="2584"/>
        <w:gridCol w:w="2690"/>
        <w:gridCol w:w="2672"/>
      </w:tblGrid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і учні подолали порі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-2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2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ЗЗСО №№ 45, 99,  «АШБ», «МИ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 ЗЗСО №№ 47, 109, 169, «АШБ», «МИР»,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 ЗЗСО №№ 47, 89, 169, «АШБ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 ЗЗСО №№ 6, 47, 89, 116, 149, 16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ЗЗСО №№ 6, 45, 47, 89, 105, 169, «АШБ», «РАНОК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980" w:right="117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decimal" w:pos="0" w:leader="none"/>
        <w:tab w:val="decimal" w:pos="284" w:leader="none"/>
      </w:tabs>
      <w:autoSpaceDE w:val="false"/>
      <w:spacing w:lineRule="auto" w:line="360"/>
      <w:jc w:val="center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Angsana New" w:cs="Angsana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Postbody1">
    <w:name w:val="postbody1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12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h1">
    <w:name w:val="dh1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9:58:00Z</dcterms:created>
  <dc:creator>Katrin</dc:creator>
  <dc:description/>
  <dc:language>en-US</dc:language>
  <cp:lastModifiedBy>user</cp:lastModifiedBy>
  <cp:lastPrinted>2020-10-20T10:32:00Z</cp:lastPrinted>
  <dcterms:modified xsi:type="dcterms:W3CDTF">2021-11-15T19:58:00Z</dcterms:modified>
  <cp:revision>2</cp:revision>
  <dc:subject/>
  <dc:title>УКРАЇНА</dc:title>
</cp:coreProperties>
</file>