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921" w:hRule="atLeast"/>
        </w:trPr>
        <w:tc>
          <w:tcPr>
            <w:tcW w:w="496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/>
            </w:pPr>
            <w:r>
              <w:rPr>
                <w:rFonts w:eastAsia="Calibri"/>
                <w:b/>
                <w:i w:val="false"/>
                <w:lang w:val="uk-UA"/>
              </w:rPr>
              <w:t>ХАРКІВСЬКОЇ</w:t>
            </w:r>
            <w:r>
              <w:rPr>
                <w:rFonts w:eastAsia="Calibri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i w:val="false"/>
                <w:lang w:val="uk-UA"/>
              </w:rPr>
              <w:t>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30.10.</w:t>
      </w:r>
      <w:r>
        <w:rPr>
          <w:sz w:val="28"/>
          <w:szCs w:val="28"/>
        </w:rPr>
        <w:t>2015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профілакти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их оглядів учнів ЗНЗ № 13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шкільних осінніх каніку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наказу Департаменту освіти Харківської міської ради від 26.10.2015 № 214 „Про організацію профілактичних медичних оглядів учнів загальноосвітніх навчальних закладів усіх типів і форм власності міста Харкова після закінчення шкільних осінніх канікул”, наказу управління освіти адміністрації Дзержинського району Харківської міської ради від 28.10.2015 № 197 „Про організацію профілактичних медичних оглядів учнів загальноосвітніх навчальних закладів усіх типів і форм власності Дзержинського міста Харкова після закінчення шкільних осінніх канікул”, з метою своєчасного виявлення хворих дітей і запобігання                                                              розповсюдженню захворюваності в організованих колективах під час відновлення навчально-виховного процесу у ЗНЗ після закінчення шкільних осінніх каніку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ступнику директора з навчально-виховної роботи Обороновій О.В.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Забезпечити виконання протиепідемічного режиму та санітарно-гігієнічних вимог щодо організації навчально-виховного процес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Постійно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організаційних заходів щодо інформування всіх учасників навчально-виховного процесу про порядок проведення профілактичних медичних оглядів учнів після шкільних осінніх канікул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.10.2015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працівникам органів охорони здоров′я у проведенні профілактичних медичних оглядів учнів 1 – 11 класів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11-04.11.2015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4. Надати до управління освіти адміністрації Дзержинського району     Харківської міської ради до 14.00 у телефонному режимі (340-89-33), а до 16.00 у паперовому варіанті інформацію про результати проведення медичних оглядів учнів закладу згідно із додатком даного наказ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02.11.2015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03.11.201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04.11.2015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8"/>
          <w:szCs w:val="28"/>
          <w:lang w:val="uk-UA"/>
        </w:rPr>
        <w:t>Класним керівникам 1 – 11 класів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ти в організовані дитячі колективи учнів, у яких є скарги на стан здоров′я або виявлені симптоми захворювань. Негайно повідомляти у випадку захворювання дітей їхнім батькам та медичним працівникам навчального закладу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щоденний облік відвідування учнями навчальних занять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ю інформатики Поляк М.О. розмістити цей наказ на сайті школи.</w:t>
      </w:r>
    </w:p>
    <w:p>
      <w:pPr>
        <w:pStyle w:val="Style14"/>
        <w:ind w:left="637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3.11 2015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40:00Z</dcterms:created>
  <dc:creator>school135</dc:creator>
  <dc:description/>
  <cp:keywords/>
  <dc:language>en-US</dc:language>
  <cp:lastModifiedBy>Наталья</cp:lastModifiedBy>
  <cp:lastPrinted>2014-11-12T10:34:00Z</cp:lastPrinted>
  <dcterms:modified xsi:type="dcterms:W3CDTF">2015-11-13T10:59:00Z</dcterms:modified>
  <cp:revision>5</cp:revision>
  <dc:subject/>
  <dc:title/>
</cp:coreProperties>
</file>