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327775" cy="976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976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Додаток до наказ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голови адміністрації району</w:t>
      </w:r>
    </w:p>
    <w:p>
      <w:pPr>
        <w:pStyle w:val="Normal"/>
        <w:shd w:fill="FFFFFF" w:val="clear"/>
        <w:ind w:firstLine="5529"/>
        <w:rPr>
          <w:lang w:val="en-US"/>
        </w:rPr>
      </w:pPr>
      <w:r>
        <w:rPr>
          <w:lang w:val="uk-UA"/>
        </w:rPr>
        <w:t>від 28.10.2020  № </w:t>
      </w:r>
      <w:r>
        <w:rPr>
          <w:lang w:val="en-US"/>
        </w:rPr>
        <w:t>34</w:t>
      </w:r>
    </w:p>
    <w:p>
      <w:pPr>
        <w:pStyle w:val="P25"/>
        <w:shd w:fill="FFFFFF" w:val="clear"/>
        <w:spacing w:before="0" w:after="0"/>
        <w:ind w:firstLine="531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ріплення території обслуговування з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ладами загальної середньої освіти</w:t>
      </w:r>
    </w:p>
    <w:p>
      <w:pPr>
        <w:pStyle w:val="Heading1"/>
        <w:rPr/>
      </w:pPr>
      <w:r>
        <w:rPr>
          <w:sz w:val="28"/>
          <w:szCs w:val="28"/>
        </w:rPr>
        <w:t>Шевченківського району на 202</w:t>
      </w:r>
      <w:r>
        <w:rPr>
          <w:sz w:val="28"/>
          <w:szCs w:val="28"/>
          <w:lang w:val="ru-RU"/>
        </w:rPr>
        <w:t>1/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авчальний рік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9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753"/>
        <w:gridCol w:w="5960"/>
        <w:gridCol w:w="9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клад освіти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вулиц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оспекту, провулку тощо)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мер будинку</w:t>
            </w:r>
          </w:p>
        </w:tc>
      </w:tr>
      <w:tr>
        <w:trPr>
          <w:trHeight w:val="317" w:hRule="atLeast"/>
        </w:trPr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7, 7в, 7/9, 9, 11, 13, 15, 17, 19, 21, 2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има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/5, 4, 6, 7, 8, 9, 11, 13, 15, 16, 17, 18а, 19, 20, 22, 23, 23а, 24б, 25, 28, 3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Людмили Гурченк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3в, 3е, 3д, 4, 6, 8, 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равц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9, 11, 13, 13в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Грабов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зв. Бурса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8, 7/1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-н Пав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Цілиногра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а, 3, 4, 5, 6, 7, 8, 9, 10, 11, 12, 13, 13б, 14, 15, 16, 17/42, 18, 21, 22/39, 22/39а, 23, 25, 26, 27, 28, 29, 30, 31, 32, 33, 35, 36, 38, 39, 40, 41, 42, 42а, 43, 44, 45, 46, 47, 48, 48в, 49, 50, 50а, 50б, 50є, 51, 52, 53, 54, 54а, 55, 56, 57, 58, 58а, 58б, 58в, 59, 59а, 61, 63, 65, 67, 69, 71, 73, 75, 77, 79, 8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еремож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5, 7, 8, 9, 10, 11, 12, 13, 14, 15, 16, 17, 18, 19, 19а, 20, 21, 22, 23, 24, 26, 28, 30, 32, 34, 36, 38, 40, 42, 44, 46, 48, 50, 52, 54, 56, 5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Городовик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7, 9, 10, 11, 12/52, 13, 15, 17, 19/5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кадеміка Погорєл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а, 3, 4, 4а, 5, 6, 6а, 7, 8, 9/17, 10/15, 11/18, 12/16, 13, 14, 15, 15а, 16, 17, 18, 19/25, 20/23, 23, 24, 25, 26, 27, 28, 29/21, 29а, 30, 32/19, 33, 34/22, 35, 36, 37/19, 38, 40, 44/20, 45, 46, 48, 54, 54а, 56, 58, 58а, 62, 64, 64а, 66, 66а, 66б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ронь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, 4, 6, 7, 8, 9, 10, 11, 12, 13, 14, 15, 16, 17, 18, 19, 20, 21, 22, 23, 24, 25, 26, 27, 28, 29, 31, 33, 35, 37, 39, 41, 43, 45, 47, 49, 51, 5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лекс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5, 7, 9/1, 11/2, 13, 13а, 14а, 14б, 15, 16, 16б, 17, 18, 19, 19а, 20, 21, 21а, 22, 23, 24, 25а, 26, 27, 28, 29/1, 30, 32, 33, 33а, 35, 35а, 36, 37, 37/1, 38, 39, 39а, 39б, 39/2, 40, 41, 41а, 42, 43, 44, 45, 46, 47, 48, 49, 50, 51, 52, 53, 54, 5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Олексіївськ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9, 2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Олексіївс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7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ілого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, 1б, 2, 2а, 3, 3а, 4, 5, 5а, 6, 7, 8, 9, 10, 11, 12, 13, 15, 15а, 16, 17, 18, 19, 20, 21, 22, 23, 24, 25, 27, 28, 29, 30, 31, 32, 33, 36, 37, 38, 39, 4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узи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7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ялі Убийвовк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б, 3/34, 4, 4а, 4б, 5, 5а, 6, 7, 7а, 8, 10, 12/32, 13, 14, 14а, 15/1, 16, 18, 18а, 19, 20, 21/45, 22, 22а, 22б, 24, 24а, 25, 26, 27, 28, 29, 30, 32, 36, 38, 4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м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2, 2а, 3, 4, 5, 6, 7, 8, 9, 10, 11, 12, 13, 14, 15, 16, 17, 18, 22а/34, 23, 24/31, 25, 26, 27, 28, 29, 30, 31, 32, 33, 34, 35, 36, 37, 38, 39, 40, 41, 42, 44/34, 46/23, 47, 48, 49, 50, 51, 51а, 52, 53, 54, 55, 56, 57, 58, 58а, 59, 60, 61, 62, 63, 64, 65, 66, 67, 68, 69, 70, 71, 72, 73, 74, 75, 76, 77, 7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Артилерій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6, 9, 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Армій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5, 6, 6а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8, 270, 274, 276, 276а, 276б, 278, 280, 282, 284, 286, 288, 290, 292, 294, 296, 298, 300, 302, 304, 306, 308, 310, 311, 312, 314, 315, 315а, 316, 318, 319, 320, 320а, 322, 323, 324, 325, 326, 327, 327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тилер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2б, 3/50, 4, 6, 8, 8а, 12, 14, 16, 18, 20, 22, 24, 26, 28, 30, 34, 36, 38, 40, 42, 44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’ян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3в, 7, 9, 11, 15, 17, 17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/8, 3, 5, 7, 8, 9, 1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12, 14, 16, 17, 17а, 17в, 18, 19а, 20, 23, 25, 2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а, 23а – з 5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а Помірч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1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еску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Нескучн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у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 23, 27, 27г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уль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адо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Харчен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Харченк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Єсен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 13, 14, 15, 16, 17, 18, 19, 2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5, 7, 9, 10, 11 – з 5-го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а, 50а, 52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 29, 29а, 31а, 31б, 35, 37, 48, 52а – з 5-го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6б, 46в, 48, 50, 52, 59а - з 5-го класу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 36, 36а, 38, 42, 44 - з 5-го класу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51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б, 45/3, 47/1, 53, 55, 57, 59, 61, 63, 64, 64а, 64б, 65, 66, 66а, 67, 68, 68а, 69, 70, 71, 71/21, 71/22, 72, 74, 75, 76, 77, 78, 80, 82, 84, 86, 88/90, 9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 39а, 40, 41а, 43, 43а, 43б, 46, 47, 48, 49а, 49б, 49в, 51, 51а, 51б, 53, 53а, 55, 55а, 55б, 5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'ян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4а, 16б, 20, 20а, 22, 22а, 22б, 24, 24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онавт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4, 5, 5а, 5б, 6, 7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lang w:val="uk-UA"/>
              </w:rPr>
              <w:t>-</w:t>
            </w:r>
            <w:r>
              <w:rPr/>
              <w:t>д Михай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7а, 14а</w:t>
            </w:r>
          </w:p>
        </w:tc>
      </w:tr>
      <w:tr>
        <w:trPr>
          <w:trHeight w:val="259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8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'янка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8, 10, 12, 14, 16, 16а, 18, 20б</w:t>
            </w:r>
          </w:p>
        </w:tc>
      </w:tr>
      <w:tr>
        <w:trPr>
          <w:trHeight w:val="25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4, 96</w:t>
            </w:r>
          </w:p>
        </w:tc>
      </w:tr>
      <w:tr>
        <w:trPr>
          <w:trHeight w:val="32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9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 31в, 33, 39, 39а, 41а, 41/43, 43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а, 45, 45а, 47, 47а, 49, 49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10, 12, 12а, 14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05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езалежності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5 (під'їзд 1-17)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анилев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 29, 30, 31, 32, 32а, 32б, 33, 34, 38, 38а, 39, 40, 41, 4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Чичибабі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7, 7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вітки-Основ’янен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7, 9, 11, 12, 13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Юри Зойфера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омен Ролла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 13, 15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, 14/7, 16, 24, 29, 51б, 52, 53, 55, 61/63, 93, 101а, 101б, 101в, 101ж, 109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іща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а, 7, 9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. Піща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а, 6б, 8, 10, 12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Рогатин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7, 8, 9, 15, 17, 17а, 1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освід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5, 9, 11, 13, 15, 16, 18, 20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Рів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6, 7, 8, 9, 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т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7, 9, 11, 13, 14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1, 43, 45, 47, 49, 49б, 53, 55, 57, 59, 59а, 63, 65, 67, 69, 71, 73, 73/75, 77/7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Університе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Фро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 1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Іва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10, 12, 14, 18, 20, 22, 24, 26, 28, 29, 29а, 29б, 31, 33, 35, 37, 41, 41а, 43, 4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а, 16, 23, 24, 24а, 4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кулі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9/13, 10, 12, 13, 14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ітератур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рпов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а, 4б, 4в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Інженерни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 15а, 17, 18/9, 19, 19а, 19б, 21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06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а, 105б, 115, 117, 161/4, 163а, 165, 167, 169, 169а, 171, 171а, 191, 191а, 191д, 193, 193а, 193б, 195, 195г, 195д, 197, 197а, 197б, 197в, 197г, 199, 199б, 199в, 199г, 201, 201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Херсо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 16, 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вастоп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5, 6, 9, 10, 11, 12, 14, 22, 23, 24, 25, 26, 27, 29, 30, 31, 32, 33, 34, 34б, 35, 39, 39а, 4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3а, 4, 5, 5а, 6, 7, 7а, 7б, 7в, 9, 11, 16, 19, 22, 30, 32, 4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роди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/22, 2г, 3, 5, 7, 9, 9а, 11, 11а, 15, 15а, 18, 22, 24, 27а, 28, 33, 45, 49, 51, 53, 55, 57, 58, 58а, 59, 59б, 60, 62, 64, 66, 67, 7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алі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1а, 3, 3а, 5, 19, 21, 25, 26, 27, 27а, 31, 39, 40, 41, 42, 44, 46, 47, 48, 49, 50, 51, 52, 53, 54, 55, 55а, 57, 57а, 59, 60, 61, 62, 63, 65, 6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ав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6, 8, 13, 16, 20, 22/45, 24, 30, 31, 36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оп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, 24, 28, 31, 33, 34, 3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х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а, 9, 9а, 11, 24, 29, 35, 41, 43, 44, 45, 46, 47, 48, 49, 50, 51, 53, 55, 5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. Деркач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3а, 4а, 5, 6, 7, 8, 9, 9а, 10, 12, 15, 15а, 17, 17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ф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/15, 12, 20, 24, 26, 27, 28а, 32, 34, 37, 38, 39, 39а, 41, 44, 47, 49, 50, 51, 52, 53, 54, 55, 56, 58, 59, 60, 61, 62, 63, 64, 66, 68, 69, 71, 7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ама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/62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мена Кузнец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/59, 4б, 8, 9а, 11, 13, 14, 15, 17, 17а, 18а, 19, 21, 22, 23, 25, 25а, 26, 27, 28, 29, 30, 31, 32, 33, 34, 35, 36, 37/2, 39, 41, 42, 43, 4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лизню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вул. Ботан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 20, 22, 24, 24а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пров. Ботані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наб. Ботан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 20а, 20г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Річков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8, 10, 12, 17, 18, 20, 21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 xml:space="preserve">пр-д Рогатинський 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4б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Рогатинська Левад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8, 10, 12, 14, 16, 18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есел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а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0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8а, 150, 150а, 152а, 154а, 156а, 186б, 190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цюбин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горо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4а, 6, 6а, 8, 10, 12, 16, 18, 20, 22, 38/44, 44, 46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 27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, 22а, 23, 24, 24а, 26, 28, 30, 32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ати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, 40, 41, 42, 44, 46, 48, 50, 52, 54, 56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яз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7, 7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япун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9, 11, 33, 33а, 33б, 34, 34а, 35, 36, 37, 38, 39, 40, 41, 43, 44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лом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16, 18, 20, 22, 24, 25, 26, 26а, 27, 28, 30, 32, 34, 34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Юрія Шевель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4, 5, 6, 7, 8, 9, 10, 11, 12, 13, 14, 15, 15а, 17, 18, 21, 21а, 22, 23, 24, 25, 26, 27, 28, 29, 31, 32, 33, 34, 35, 36, 37, 38, 40, 40а, 41, 42, 43, 44, 45, 46, 47, 48, 49, 50, 50а, 51, 51а, 52, 53, 53а, 54, 55, 59, 5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кул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, 17а, 19, 21, 23, 25, 25а, 27, 28, 29, 30, 31, 32, 33, 36, 36/19, 4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льтур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 20, 20в, 22б, 22в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ати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5, 6, 8, 8а, 10, 12, 12а, 12б, 14, 18, 18а, 19, 20, 22, 23, 24, 25, 25а, 26, 27, 28, 30, 31, 31а, 32, 33, 33а, 33б, 33в, 34, 35, 36, 3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 Ляпун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, 24, 26, 26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 Тринкл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117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7, 7а, 8, 9, 9а, 11, 11а, 13, 13а, 15, 16, 16а, 17, 18, 18а, 19, 20, 21, 22, 24, 24а, 26, 26а, 29, 29а, 31, 31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5, 6, 7, 9, 11, 13, 15, 16, 24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5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ча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3, 4, 4а, 5, 7, 8, 9, 10, 11, 12, 14а, 16, 16а, 17, 18, 19, 21, 22, 23, 24, 25, 26, 27, 28, 29, 30, 31, 33, 35, 37, 39, 42, 44, 46, 46а, 48, 50, 50а, 52, 52а, 54, 54а, 55а, 56, 58, 58а, 58б, 58в, 60, 62, 62а, 64, 64а, 66, 68, 70, 72, 74, 74а, 74б, 76, 78, 78а, 80, 8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алоджанко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4а, 5, 6, 7, 7а, 8, 8а, 9, 10, 10а, 1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зне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val="uk-UA"/>
              </w:rPr>
              <w:t>2, 2а, 4, 6, 7, 8, 9а, 10, 11, 12, 13, 14, 15, 16, 17, 18, 19, 19а, 20, 20а, 22, 23, 24, 25, 26, 27, 28, 29, 30, 31, 32, 33, 34, 35, 36, 37, 38, 39, 39а, 40, 41, 42, 43, 44, 45, 45/47, 46, 47, 48, 49, 50, 51, 52, 52а, 52б, 53, 54, 54а, 56, 57, 58, 59, 60, 61/16, 63/9, 63, 64, 65, 66, 67, 69, 70, 71, 72, 75, 77, 78, 79, 80, 81, 82, 83, 83а, 84, 85, 86, 88, 90, 92, 95, 95а, 97, 97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бен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val="uk-UA"/>
              </w:rPr>
              <w:t>1, 1а, 2, 2а, 3, 4, 4а, 5, 5а, 6, 6а, 6б, 7, 8, 8а, 9, 10, 10а, 12, 13, 13а, 14, 15, 15а, 16, 16а, 17, 18, 19, 19а, 20, 20а, 21, 21а, 22, 23, 24, 24а, 25, 26, 26а, 26б, 27, 27а, 28, 29, 30, 31, 31а, 32, 33, 33а, 34, 34а, 35, 35а, 36, 38, 39, 40, 41, 41а, 42, 43, 44, 45, 45а, 46, 46а, 47, 47а, 48, 49, 50, 51, 52, 53, 54, 55, 56, 57, 57а, 58, 58а, 59, 60, 61, 62, 63, 64, 65, 66, 66а, 67, 67а, 68, 69, 70, 71, 72, 74, 76, 78, 80, 82, 82а, 84, 84а, 87а, 89, 89а, 89б, 91, 93, 93а, 95, 96, 97, 98, 98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ерег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 10, 11, 12, 13, 14, 15, 16, 16а, 16б, 16в, 17, 18, 19, 20, 21, 22, 23, 24, 25, 26, 27, 28, 29, 30, 31, 32, 33, 34, 34а, 36, 37, 38, 38а, 38б, 40, 42, 43, 44, 45, 46, 48, 49, 50, 51, 52, 53, 54, 55, 56, 57, 5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из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 2, 2а, 2/2, 3, 5, 5/2, 7, 9, 11, 11/2, 13, 13/2, 15, 22, 28/1, 4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оолекс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, 7, 8, 9, 11, 12, 13, 14, 15, 16, 17, 18, 19, 20, 21, 23, 23а, 24, 25, 25а, 26, 27, 28, 29, 30, 31, 31а, 3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, 2а, 4, 5, 6, 7, 7а, 8, 9, 10, 10а, 12, 14, 15, 15/6, 16, 17, 18, 19, 20, 21, 22, 23, 24, 25, 26, 27, 29, 30, 31, 32, 34, 36, 38, 40, 42, 44, 46, 48, 50, 50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рськ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1б, 2, 2а, 2в, 3, 5, 7, 9, 11, 13, 13а, 15, 17, 19, 19а, 2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рс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2, 3, 4, 5, 6, 7, 8, 9/2, 10, 11, 12, 13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а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/8, 3, 4, 4а, 5, 5а, 7, 8, 9, 10, 11, 12, 13, 14, 15, 16, 17, 18, 20, 21, 23, 24, 25, 29, 30, 31-33, 32, 34, 35, 36, 38, 39, 40, 41, 42, 44, 46, 47, 48, 49, 50, 51, 52, 53, 54, 55, 55а, 56, 57, 58, 59, 60, 61а, 62, 64, 65, 66, 68, 69, 70, 72, 76, 78, 80, 82, 84, 86, 88, 90, 90а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Араль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8, 9, 10, 11/30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лупкі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6а, 9, 11, 12, 14, 19, 20, 22/53, 25, 26, 27, 32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Проект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, 38а, 39, 41, 41а, 42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алинов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, 24б, 3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/46, 27, 27а, 29, 33, 37, 47 – з 5-го класу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1, 303, 305, 307, 329, 329а, 331, 331а, 331в, 332, 332/1, 334, 336, 336а, 337а, 338, 338а, 339, 340, 342, 344, 344а, 346а, 350, 352, 354, 356, 358, 360, 360а, 362, 36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лда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4, 5, 6, 8, 9, 11, 12, 13, 14, 18, 20, 21, 23, 23а, 23б, 24, 25, 26, 26а, 26б, 27, 27а, 28, 29, 29а, 30, 32, 33, 34, 36, 36а, 37, 38, 40, 41, 42, 44, 46, 50а, 52, 52а, 52б, 54, 56, 58, 60, 60/1, 60/2, 62, 62а, 62б, 64, 66/2, 6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олдат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9, 10, 11, 12, 13, 14, 15, 17, 18, 20, 22, 23, 24, 25, 26, 27, 29, 31, 3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й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, 4, 5, 6, 7, 8, 9, 10, 11, 12, 13, 14, 15, 17, 18, 19, 20, 21, 23, 24, 26, 27, 28, 29, 29а, 30, 30а, 31, 32, 33, 34, 35, 36, 37, 38, 38/2, 40, 41, 42, 43, 43а, 44, 44а, 45, 46, 47, 47/20а, 48, 48а, 48б, 48в, 48г, 49, 49а, 50, 50а, 50б, 50в, 50а/2, 51, 52, 52а, 53, 54, 54а, 54б, 55, 56, 57, 57а, 57б, 58а, 58б, 59, 59а, 60, 60а, 60б, 61, 61а, 62, 63, 64, 65, 66, 67, 68, 69, 69/10, 70, 70а, 71, 71/15, 71а, 72, 73, 74, 75, 76, 77, 77а, 78, 79, 81, 81а, 82, 83, 84, 86, 87, 88, 89, 89а, 90, 91, 92, 93, 94, 95, 95а, 96, 97, 97/16, 98, 101, 101а, 106, 108, 110, 111, 112, 113, 114, 115, 116, 117, 1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Бойов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4, 4а, 5, 5а, 6, 7, 8а, 6/13, 8/14, 9, 10, 11, 12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Бойов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/17, 3, 4, 5, 6, 7, 8, 9, 10, 11, 1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турмов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1/23, 2, 3, 3а, 4, 4а, 5, 5а, 7, 7а, 8, 9/22, 10, 12, 13, 14, 15, 17, 18/21, 18/21а, 19, 20, 21, 22, 23, 24, 25, 26, 28, 29, 31б, 31/8, 32, 33, 34, 35, 36, 37, 38, 39, 40, 47, 48, 49, 50, 51, 52, 53, 54, 55, 56, 57, 58, 5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м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0, 81, 82, 83, 84, 85, 86, 87, 88, 89, 90, 91, 92/33, 94, 95, 95/27, 96, 97, 98, 99, 100, 101, 102, 103, 104, 105, 106/28, 107, 108/29, 109, 110, 111/30, 112, 113, 114, 115, 116, 117, 118, 119, 120, 121, 122/32, 123, 124, 126, 126б, 131, 133, 135, 137, 139, 140, 141, 142, 144, 146, 14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іхот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5, 6, 7/21, 9/16, 11, 12, 13, 13а, 14, 15, 17, 18, 19/11, 20, 22/16, 23, 24, 25, 26, 26а, 28, 28/93, 30, 31, 32, 33, 35/15, 36, 38/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Піхот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9, 11, 17, 19, 21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тилер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9/1, 11/2, 13, 15, 17, 19, 21, 27, 29, 31/79, 35, 37, 3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-р Фронтовик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/30, 4, 5, 6, 8, 10, 12, 14, 18, 20, 24/30, 26, 28, 31, 32, 3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онтаж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6, 8, 10, 12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ирон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лбух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3, 95, 96, 97, 98, 99, 100, 101, 102, 10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в'язку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 16, 17, 18, 19, 20, 21, 22, 23, 24, 25, 26, 27, 28, 29, 30, 31, 32, 33, 34, 35, 3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тельни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9, 11, 13, 1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юї Цезар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3, 15, 17, 18, 19, 20, 21, 22, 23, 24, 25, 26, 28, 30, 32, 34, 36, 38, 40, 44</w:t>
            </w:r>
          </w:p>
        </w:tc>
      </w:tr>
      <w:tr>
        <w:trPr/>
        <w:tc>
          <w:tcPr>
            <w:tcW w:w="107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ук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3, 6, 7, 9, 10, 11, 14, 17, 20, 20а, 21, 22, 22а, 23, 23а, 24, 24а, 25, 25а, 25б, 26, 27, 28, 29, 30, 30/56, 36, 36а, 37, 38, 39, 41, 42, 43, 44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 46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/6, 4/6б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рудя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а, 4, 5, 8, 9, 12, 13, 15, 16, 18, 19, 22, 23, 23а</w:t>
            </w:r>
          </w:p>
        </w:tc>
      </w:tr>
      <w:tr>
        <w:trPr/>
        <w:tc>
          <w:tcPr>
            <w:tcW w:w="107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Прудянс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2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жанко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8а, 9, 10, 11, 12, 13, 14, 14а, 15, 16, 16а, 16б, 17, 18, 18а, 18б, 20, 21, 22, 22а, 23, 24, 25, 26, 26а, 27, 28, 29, 30, 30а, 31, 32, 33, 34, 34а, 35, 36, 36а, 37, 39, 40, 40а, 41, 42, 43, 43а, 44, 45, 45а, 46, 46а, 47, 48, 49, 50, 52, 53, 54, 55, 56, 57, 59, 59а, 60, 60а, 62, 64, 65, 65а, 66, 67, 68, 69, 70, 71, 72, 72а, 73, 75, 77, 79, 81, 83, 85, 87, 89, 91, 91а, 93, 95, 97, 97а, 99, 10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Феодосій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в, 4/6, 5, 8, 13а, 14, 15, 16, 17, 18, 19, 20, 21, 23, 24, 25, 26, 27, 29, 31, 32, 33, 35, 4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оч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2, 216а, 216б, 218, 218а, 220, 222, 226, 226а, 226б, 228, 229, 230, 232, 232а, 234, 236, 236а, 237, 237а, 238, 238а, 240, 242, 244, 257, 258, 261, 264, 266,</w:t>
            </w:r>
            <w:r>
              <w:rPr>
                <w:color w:val="C9211E"/>
                <w:lang w:val="uk-UA"/>
              </w:rPr>
              <w:t xml:space="preserve"> </w:t>
            </w:r>
            <w:r>
              <w:rPr>
                <w:lang w:val="uk-UA"/>
              </w:rPr>
              <w:t>275, 283а, 283б, 291, 293, 29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/27, 2, 3, 4, 5, 7, 8, 9, 10, 11, 11б, 12, 13, 14, 15, 16, 17, 18, 18а, 19, 20, 21, 29, 31, 31а, 33, 35, 3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орошен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/6, 4/4, 5, 6, 7, 8, 9, 10, 11, 12, 13, 14, 15, 16, 17, 18, 20, 20а, 21, 21б, 22, 23, 23/2, 24, 25, 26, 27, 28, 30, 31, 32, 33, 34, 35/2, 36, 37/39, 38, 40, 41, 42, 43, 44, 47/2, 49, 5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-д Дорошенк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11, 1, 3, 4, 5, 6, 7, 10, 11, 12, 13, 15, 16, 16а, 17, 18, 19, 20, 21, 22, 24, 27, 29/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-д Дорошенк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8, 10, 12, 14/39, 17, 19, 20, 21, 22, 23, 25/3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орошенківський 1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/5, 3, 3а, 4, 4а, 5, 6, 7, 8, 8а, 9, 11, 12, 14, 16, 17, 18, 19, 19а, 19б, 20, 22, 23, 25, 27, 29, 31, 33, 35, 4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орошенківський 2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а, 6, 7, 8, 9, 10, 12, 14, 14/39, 16, 18, 20, 35/2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ржеваль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/45, 3, 4, 5, 7, 11, 13, 15, 17, 19, 2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мена Кузнец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 46, 47, 48, 49, 50, 51, 52, 53, 54, 55, 56, 57, 58, 59, 60, 60а, 61, 63, 64, 65, 66, 67, 69, 71, 7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7, 9, 10, 11, 11а, 12, 15, 16, 16а, 17, 17а, 17б, 19, 19а, 21, 21а, 23, 23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а, 4, 5, 6, 6б, 7, 8а, 9, 10, 11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, 24, 26, 27, 29, 3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удак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8, 9, 10, 11, 12, 12б, 13, 14, 14а, 15, 17, 19, 21, 26, 27, 29, 31, 31а, 3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акар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6, 7, 9, 10, 10/3, 12, 12/3, 13, 15, 17, 18-20, 21, 21/23, 23, 23а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В’ячеслава Чорновол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7, 9, 11, 13, 14, 15, 16, 17, 19, 20, 21, 22, 22а, 23, </w:t>
            </w:r>
            <w:r>
              <w:rPr>
                <w:color w:val="C9211E"/>
                <w:lang w:val="uk-UA"/>
              </w:rPr>
              <w:t xml:space="preserve">23а, </w:t>
            </w:r>
            <w:r>
              <w:rPr>
                <w:lang w:val="uk-UA"/>
              </w:rPr>
              <w:t>24, 25, 25а, 26, 27, 28, 29, 30, 32, 34, 35, 36, 38, 39, 40, 41, 42, 43, 44, 45, 46, 47, 48, 49, 50, 52, 54, 55, 7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Зачепил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4, 5, 6, 8, 8а, 9/11, 10, 13, 14, 16, 17, 19, 20, 21, 21а, 22, 23, 23/2, 24, 25, 26, 27, 30, 31, 32, 33, 34, 35, 36, 38, 39, 40, 41, 42, 43, 44, 46, 47, 47а, 48, 49, 50, 51, 52, 54, 55, 56, 57, 58, 59, 61, 61а, 62, 62а, 63, 64, 64а, 65, 66, 67, 69, 70, 7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гра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а, 1б, 2, 3, 4, 5, 6, 6а, 7, 8, 9, 9/29, 10, 11, 12, 12а, 13, 13а, 13/29, 14, 15, 15а, 17, 19, 21, 22, 23, 2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агі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1б, 3, 3а, 3б, 4, 5, 6, 8, 10, 14, 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туз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5, 9, 11, 13, 13а, 16, 17, 18, 19, 19а, 20, 21, 22, 23, 24, 25, 26, 27, 28, 29, 29а, 30, 31, 32, 33, 34, 35, 36, 37, 3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узне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3б, 4, 4а, 5, 6, 6а, 7, 8, 9, 10, 11, 12, 13, 14, 15, 15а, 15б, 16, 17, 18, 19, 20, 20а, 21, 22, 22а, 23, 2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зне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 100, 101, 102, 102а, 103, 104, 105, 106, 107, 109, 110, 111, 111а, 112, 113, 115, 116, 117, 118, 119, 120, 122, 124, 126, 128, 130, 132, 134, 136, 138, 138а, 140, 142, 144, 144а, 14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ісце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3а, 4, 6, 8, 8а, 9, 10, 10а, 13, 13а, 14, 16, 18, 22, 24, 26, 26б, 3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оми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4, 5, 6, 7, 8, 9, 10, 11, 12, 13, 13а, 14, 15, 15а, 16, 17, 18, 22, 23, 24, 25, 26, 27, 27а, 28, 28а, 29, 30/20, 5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бен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, 101, 102, 103, 103а, 103б, 104, 106, 107, 107а, 108, 109, 109а, 110, 114, 116, 118, 120, 122, 124, 124а, 126, 128, 130, 132, 134, 136, 138, 144, 146, 152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ербент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2, 3, 4, 5, 6, 7, 8, 9, 9/1, 10, 11, 12, 13, 14, 14а, 15, 16, 17, 19, 20, 21, 22, 22а, 24, 24а, 25, 26, 27, 28, 29, 30, 30а, 31, 32, 33, 34, 35, 36, 37, 38, 38а, 39, 40, 41, 42, 42а, 42б, 43, 44, 44а, 44б, 46, 47, 48, 49, 50, 5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2а, 4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оляр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2а, 2б, 3, 4, 5, 7, 8, 9, 10, 11, 12, 13, 13а, 15, 16, 16а, 17, 18, 20, 22, 24, 24б, 26, 28, 30, 32, 36, 38, 42, 44, 46, 48, 50, 52, 54, 56, 58, 60, 62, 7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ріб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3, 4, 5, 6, 7, 8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азахст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7, 8, 9, 10, 11, 12, 13, 14, 15, 16, 17, 18, 19, 20, 21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вари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а, 2, 3, 3а, 9, 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овари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8, 9, 10, 11, 12, 14, 16, 18, 18б, 20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Вавіл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4, 6, 8, 10, 11, 12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чак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2б, 2в, 3, 3а, 4, 4а, 5, 6, 6а, 6б, 7, 9, 10, 10а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Кузне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7, 8, 9, 10, 11, 12, 13, 14, 15, 16, 17, 18, 19, 20, 22, 23, 24, 25, 26, 27, 3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фії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7, 131, 131/8, 133, 13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вастоп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7, 89, 91, 93, 97, 98, 99, 100, 101, 102, 104, 105, 106, 108, 109, 110, 112, 113, 114, 116, 117, 118, 119, 120, 121, 122, 123, 124, 125, 128, 130, 132, 132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араганд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9, 10, 11, 12, 13, 14, 17, 18, 19, 20, 21, 22, 24, 28, 30/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роди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1, 133, 133а, 133б, 135а, 136, 137, 138, 139, 140, 141, 142, 143, 144, 145, 146, 147, 148, 149, 151, 153, 16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віахі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6/4, 8, 10, 12, 14, 16, 18, 20, 24, 26, 30, 30б, 32, 34, 36, 40/42, 42, 44, 44/46, 46, 48, 48а, 50, 50/7, 52, 54, 56, 5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Авіахімі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а, 3, 4, 5, 6, 7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експі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емена Кузнец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4, 4а, 5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31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анилевс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6, 7, 8, 10, 12, 14, 15, 16, 17, 18, 19, 19а, 20, 22, 24, 2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віацій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4а, 4б, 8, 10, 12, 14, 16, 17, 18, 19, 20, 21, 22, 23, 24, 25, 26, 27, 28, 29, 29а, 31, 32, 32в, 33, 34, 35, 36, 37, 3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инам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3а, 3б, 4, 4в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горо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, 54, 56, 62, 64, 66, 6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рінкл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14, 20, 2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Трінкл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5а, 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Чичибаб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д, 10, 11, 12, 1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езалежності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 (18-24 під'їзд), 7, 13, 1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Юри Зойфер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омен Ролла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ультур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, 9, 9б, 10, 10а, 11, 12, 15, 16, 16а, 2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ри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6, 6а, 7, 8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Іван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3а, 3б, 4, 5, 6, 7, 8, 9, 9а, 9б, 10, 11, 12, 1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Білобро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4, 5, 6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урге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а, 3б, 5, 7, 9, 11, 13, 13/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урген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. Іванів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 10, 1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ласи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7, 8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-н Конституції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2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обор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партак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Кринич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Набережн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 9, 11, 12, 13, 14, 2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Фро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3, 10, 1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і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6а, 8, 8а, 10, 11, 14, 14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лом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а, 15, 25, 27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Самокіш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а, 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Фанін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/6, 1а, 3, 3а, 3б, 3в, 4, 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32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і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9, 51, 52/6, 53, 53а, 55, 56, 56а, 57, 58, 60, 61, 62, 63, 63а, 65, 67, 67а, 68, 69, 69а, 70, 71, 72, 73, 75, 77, 77а, 77б, 78, 79, 80а, 81, 84, 85, 85/1, 85а, 86, 87, 88, 89, 91/93, 92, 93а, 95, 97, 98а, 99, 99а, 100а, 103, 104, 106, 106а, 107, 108, 109, 110, 110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Мін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4, 4а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віацій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 41, 42, 44, 45, 46, 47, 48, 49, 50, 50а, 51, 51а, 52, 53, 54, 56, 57, 57а, 58, 59, 60, 61, 63, 65, 67, 69, 71, 73, 75, 75а, 77, 79, 8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Лип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 1а, 3, 3а, 5, 6а, 6б, 6в, 6г, 6д, 6ж, 6к, 6л, 7, 8, 9, 9а, 10, 11, 12, 13, 14, 15, 16, 18, 20а, 20б, 20в, 20г, 20д, 20ж, 20к, 20л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Путилівс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8, 9, 10, 11, 13, 14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арж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6, 8, 8а, 10, 12, 14, 16, 16а, 18, 20, 20а, 22, 24, 26, 2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лом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 62, 64, 65, 66, 67, 67а, 68, 69, 70, 71, 72, 73, 74, 75, 76, 77, 78, 79, 80, 80а, 81, 82, 8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город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 23, 25, 27, 29, 31, 33, 35, 37, 39, 41, 43, 43а, 43/56, 45, 49, 51, 55а, 57, 59, 61, 63, 65, 67, 69, 71, 73, 75, 77, 79, 81, 81а, 83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Юрія Шевельова 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 57, 58, 60, 62, 63, 64, 65, 66, 67, 68, 70, 71, 72, 73, 73/84а, 73а, 74, 74а, 75/83, 76, 77, 78, 80, 81, 83, 84, 8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и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корп.1, 1 корп.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, 12а, 16, 16б, 20 корп. 1, 20 корп. 2, 2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лен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2, 3, 4, 5, 6, 7, 8, 8а, 9, 10, 10а, 11, 12, 13, 14, 16, 17, 18/102, 19, 21, 23, 3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Ряз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4а, 6, 8, 10, 10а, 11, 12, 13, 13а, 13б, 14, 15, 16, 17, 17а, 19, 20, 21, 21а, 23, 2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ороді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3а, 4, 5, 6, 7, 8, 9, 9а, 10, 11, 12, 12а, 13, 15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ерест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а, 2а, 3, 3а, 4, 5, 6а, 7, 8, 9, 9а, 10, 11, 12, 12а, 13, 13а, 14, 14а/90, 15, 15а, 17, 17а, 19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35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смонавт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 41, 43, 45, 45а, 49, 51, 53, 54а, 55, 59, 61, 61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8, 60, 60а, 62, 63, 65, 66, 67, 67а, 68, 70, 73, 75, 77, 79, 81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4, 5, 6, 7, 8, 10, 1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умгаї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4, 5, 5а, 6, 7, 8, 9, 10, 12, 13, 14, 1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опруд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9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арицького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 6, 6а, 8, 9, 13, 15, 16, 23, 24, 25, 26, 27, 28, 29, 30, 32, 3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 43, 46, 50, 50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ерев'ян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 19а, 23, 25, 29, 30, 31, 32, 33, 34, 35, 36, 37, 38, 39, 40, 41, 42, 46, 48, 50, 52, 54, 56, 5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окільни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окільни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тум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, 4, 4а, 4/2, 4/12, 4/23, 4/32, 4/34, 4/35, 4/41а, 4/41б, 4/41в, 4/44, 4/45, 4/60, 4/62, 4/67,</w:t>
            </w:r>
            <w:r>
              <w:rPr>
                <w:color w:val="C9211E"/>
                <w:lang w:val="uk-UA"/>
              </w:rPr>
              <w:t xml:space="preserve"> </w:t>
            </w:r>
            <w:r>
              <w:rPr>
                <w:lang w:val="uk-UA"/>
              </w:rPr>
              <w:t>8, 12, 14б, 16, 18, 18а, 18б, 20, 38, 38б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Професор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 12, 14, 16, 18, 30, 32, 3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Фронт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. Тернов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ілої Акації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4, 8, 9, 10, 15, 17, 20в, 20г, 21а, 22, 24, 25, 26, 31, 32, 34, 35, 36, 37, 38, 38а, 39, 40, 43, 44, 45, 62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Сокільницький 1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Сокільницький 2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3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Сокільницький 3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3, 5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ередня Сокільниц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6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Шовковичний 3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4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-д Шовковичний 5-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 6а, 8а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омітет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иха Четверт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 7, 9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Червоної Троян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5, 7, 8, 10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Шовкович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, 2а, 3, 4, 6б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-д Сокільницький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3, 4, 6, 8</w:t>
            </w:r>
          </w:p>
        </w:tc>
      </w:tr>
      <w:tr>
        <w:trPr/>
        <w:tc>
          <w:tcPr>
            <w:tcW w:w="10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Кипарис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аржин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а, 3б, 10, 12, 51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мір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7, 27а, 70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Нова Помірча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, 14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ара Відраднен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 39, 39а, 39б, 39в, 41, 51, 51а, 51б, 57, 59а, 59б, 59в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а, 52а, 52б, 53б, 54, 54а, 54б, 55в, 56, 57б, 57в, 57г, 58, 58а, 59, 60, 60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7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62, 62а, 62б, 62в, 62г, 62д, 64, 66, 66а, 66б, 66в, 66г, 66д, 66е, 66і, 66з, 66к, 66л, </w:t>
            </w:r>
            <w:r>
              <w:rPr>
                <w:rStyle w:val="FontStyle15"/>
                <w:sz w:val="24"/>
                <w:szCs w:val="24"/>
                <w:lang w:val="uk-UA"/>
              </w:rPr>
              <w:t xml:space="preserve">66м, 66н, 66о, 66п , 66р, </w:t>
            </w:r>
            <w:r>
              <w:rPr>
                <w:lang w:val="uk-UA"/>
              </w:rPr>
              <w:t>68, 68а, 68б, 68в, 68г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8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 72, 72а, 72б, 72в, 72г, 74, 74а, 74б, 74в, 74г, 76, 78, 78а, 78б, 78в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4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хітектор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 22, 2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1, 61а, 61б, 65, 65а, 65б, 65г, 65г корп.1, 65г корп.2, 6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 60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50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, 48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 33, 35, 35а, 35б, 35в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1а, 1б, 1в, 3, 3б, 3в, 3г, 5, 7, 9, 11, 11а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54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 34, 36, 36а, 40, 40а, 40б, 42, 42а, 46, 46а, 46б, 46в, 48, 48а, 50, 50а, 50б, 50в, 53, 53а, 53б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 13а, 13в, 13г, 15, 15а, 17, 17г, 19, 23, 23а, 25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5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Перемог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, 71, 71б, 73а, 73б, 75, 75б, 77, 77б, 79, 83, 85, 87, 8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рхітекторів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, 28, 30, 32, 3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омобудівельн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 5, 7, 9, 11, 13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хсаров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 18, 20, 20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Людвіга Свободи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 20а, 24, 26, 28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Єсенін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 2а, 3, 5, 7, 9, 10, 11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Двадцять Третього Серпня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 36, 36а, 38, 42, 44, 58, 66, 68, 7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Тобольськ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б, 46в, 48, 50, 52, 59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Отакара Ярош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/46, 27, 27а, 29, 33, 37, 47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. Науки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 29, 29а, 31а, 31б, 35, 37, 48, 52а</w:t>
            </w:r>
          </w:p>
        </w:tc>
      </w:tr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ЗС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179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Балакірєва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а, 23а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адміністрації району </w:t>
      </w:r>
    </w:p>
    <w:p>
      <w:pPr>
        <w:pStyle w:val="NormalWeb"/>
        <w:spacing w:before="0" w:after="0"/>
        <w:rPr/>
      </w:pPr>
      <w:r>
        <w:rPr>
          <w:sz w:val="28"/>
          <w:szCs w:val="28"/>
          <w:lang w:val="uk-UA"/>
        </w:rPr>
        <w:t>з соціальних та гуманітарних питань</w:t>
        <w:tab/>
        <w:tab/>
        <w:tab/>
        <w:tab/>
        <w:t xml:space="preserve">    М.В. БОРИСЕНКО</w:t>
      </w:r>
    </w:p>
    <w:sectPr>
      <w:type w:val="nextPage"/>
      <w:pgSz w:w="11906" w:h="16838"/>
      <w:pgMar w:left="1560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2">
    <w:name w:val="s2"/>
    <w:basedOn w:val="1"/>
    <w:qFormat/>
    <w:rPr/>
  </w:style>
  <w:style w:type="character" w:styleId="S3">
    <w:name w:val="s3"/>
    <w:basedOn w:val="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  <w:color w:val="auto"/>
      <w:sz w:val="24"/>
      <w:szCs w:val="24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autoSpaceDE w:val="false"/>
      <w:ind w:left="0" w:right="0" w:firstLine="5049"/>
      <w:jc w:val="both"/>
    </w:pPr>
    <w:rPr>
      <w:b/>
      <w:b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3:00Z</dcterms:created>
  <dc:creator>Имя</dc:creator>
  <dc:description/>
  <cp:keywords/>
  <dc:language>en-US</dc:language>
  <cp:lastModifiedBy>Пользователь Windows</cp:lastModifiedBy>
  <cp:lastPrinted>2020-07-30T15:30:00Z</cp:lastPrinted>
  <dcterms:modified xsi:type="dcterms:W3CDTF">2020-11-02T12:22:00Z</dcterms:modified>
  <cp:revision>5</cp:revision>
  <dc:subject/>
  <dc:title>Додаток 1 до форми 7/1 НН</dc:title>
</cp:coreProperties>
</file>