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Інформація про університетські кафедри та співпрацю із ЗВО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у 202</w:t>
      </w:r>
      <w:r>
        <w:rPr>
          <w:b/>
          <w:bCs/>
        </w:rPr>
        <w:t>1</w:t>
      </w:r>
      <w:r>
        <w:rPr>
          <w:b/>
          <w:bCs/>
          <w:lang w:val="uk-UA"/>
        </w:rPr>
        <w:t>/202</w:t>
      </w:r>
      <w:r>
        <w:rPr>
          <w:b/>
          <w:bCs/>
        </w:rPr>
        <w:t>2</w:t>
      </w:r>
      <w:r>
        <w:rPr>
          <w:b/>
          <w:bCs/>
          <w:lang w:val="uk-UA"/>
        </w:rPr>
        <w:t xml:space="preserve"> навчальному роц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ЗСО №135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val="uk-UA"/>
        </w:rPr>
        <w:t xml:space="preserve">   </w:t>
      </w:r>
      <w:r>
        <w:rPr>
          <w:b/>
          <w:bCs/>
          <w:lang w:val="uk-UA"/>
        </w:rPr>
        <w:t>Таблиця 1. Університетські кафедр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95"/>
        <w:gridCol w:w="1914"/>
        <w:gridCol w:w="1914"/>
        <w:gridCol w:w="529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ніверситетської кафедри у школ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вна назва закладу вищої освіти,  з яким (якими) створена кафедр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факультет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зва кафедр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укладення договору із закладом вищої освіт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Наявність плану роботи  кафедри на 20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uk-UA"/>
              </w:rPr>
              <w:t>/20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lang w:val="uk-UA"/>
              </w:rPr>
              <w:t xml:space="preserve"> навчальний рі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так/ні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прям діяльності кафедр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афедра «Фінансові послуги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економічний університет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м. С.Кузнеця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інансовий  факультет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дра фінансів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.04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к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kern w:val="2"/>
                <w:lang w:val="uk-UA" w:eastAsia="ru-RU"/>
              </w:rPr>
              <w:t>Математичний, фізико-математичний, природничо-математичних дисциплін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kern w:val="2"/>
                <w:lang w:val="uk-UA" w:eastAsia="ru-RU"/>
              </w:rPr>
              <w:t>Економічний, фінансовий, географічний, географо-геологічний;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Таблиця 2.  Співпраця із ЗВО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037"/>
        <w:gridCol w:w="2340"/>
        <w:gridCol w:w="2627"/>
        <w:gridCol w:w="260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вна назва закладу вищої освіти,  назва факультет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кафедр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укладення договору із закладом вищої освіти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закінчення договору (дата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Наявність плану роботи  на 20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1/20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2 навчальний рі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так/ні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280"/>
              <w:rPr/>
            </w:pPr>
            <w:r>
              <w:rPr>
                <w:color w:val="000000"/>
              </w:rPr>
              <w:t>Харківський національний економічний університет   ім. С.Кузнец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.04.20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.04.20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ціональний аерокосмічний університет ім. М.Є. Жуковського „Харківський авіаційний інститут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1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к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„Харківський політехнічний інститут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0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строково    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к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ректор ЗЗСО № 135                                                Г.Г. Черкашин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Виконавець  Лоза О.І, </w:t>
      </w:r>
      <w:r>
        <w:rPr>
          <w:lang w:val="uk-UA"/>
        </w:rPr>
        <w:t>тел. 725-85-45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Mangal"/>
      <w:color w:val="auto"/>
      <w:sz w:val="24"/>
      <w:szCs w:val="24"/>
      <w:lang w:val="ru-RU" w:eastAsia="ja-JP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4:00Z</dcterms:created>
  <dc:creator>User</dc:creator>
  <dc:description/>
  <cp:keywords/>
  <dc:language>en-US</dc:language>
  <cp:lastModifiedBy>gfdh</cp:lastModifiedBy>
  <dcterms:modified xsi:type="dcterms:W3CDTF">2021-09-07T10:48:00Z</dcterms:modified>
  <cp:revision>18</cp:revision>
  <dc:subject/>
  <dc:title>Інформація про університетські кафедри ЗНЗ №</dc:title>
</cp:coreProperties>
</file>