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8822690" cy="633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4219" b="36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269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КЛАД ДЗВІНКІ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6"/>
        <w:gridCol w:w="2112"/>
        <w:gridCol w:w="2572"/>
        <w:gridCol w:w="1652"/>
        <w:gridCol w:w="2528"/>
        <w:gridCol w:w="1698"/>
      </w:tblGrid>
      <w:tr>
        <w:trPr>
          <w:trHeight w:val="2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класи (35 хвилин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-4 класи (40 хвилин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-11 класи (45 хвилин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проведення уро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р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проведення уро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р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проведення урок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р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 – 09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х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 – 09.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х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 – 09.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55 – 10.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х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55 – 10.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х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55 – 10.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– 11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х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– 11.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х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– 11.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5 – 12.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х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5 – 12.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х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5 – 12.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– 13.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– 13.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х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– 13.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55 – 14.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55 – 14.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0 – 15.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х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ур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жим роботи груп продовженого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група (1-ші клас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неділок, Вівторок, Сере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40-14.00- прийом учнів 1-х класів до ГП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.00-14.30- об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0-15.30- прогул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-16.30- заняття за інтересам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30-17.00- спортивна го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-18.00- гурткова ро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-18.50- прогул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твер, П’ятниц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50-13.00- прийом учнів 1-х класів до ГП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-14.00- прогу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-14.30- об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0-15.00- заняття за інтерес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-16.45- спортивна го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45-17.50- гурткова ро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50-18.50- прогул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та ІІІ група (2-4 клас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неділок, Вівторок, Середа, Четвер,  П’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40-14.35 – прийом учнів 2-4-х класів до ГПД згідно розкладу учбових занять, самостійна діяльність, іг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5-15.00- обі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-16.00- прогул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-16.40- самопідготовка 2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-17.10 – самопідготовка 3 кл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-17.30 – самопідготовка 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40-17.30- заняття за інтересами 2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17.30- заняття за інтересами 3 кл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30-18:30- гурткова ро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30-19.00 – спортивна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9.00-19.40 – прогул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жим</w:t>
      </w:r>
      <w:r>
        <w:rPr/>
        <w:t xml:space="preserve"> харчування учнів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р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ерер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40-09.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А та 1-Б класи (моло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А, 2-Б, 3-А, 3-Б кла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перер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35-1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А, 1-Б, 4-А, 4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и, пільговий континген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перер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45-12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6-ті  кла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перер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50-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11-ті кла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перер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45-13.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11-ті кла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-14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 продовженого дня (перш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5-15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 продовженого дня (друга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Графік роботи гуртків</w:t>
      </w:r>
    </w:p>
    <w:tbl>
      <w:tblPr>
        <w:tblW w:w="9571" w:type="dxa"/>
        <w:jc w:val="left"/>
        <w:tblInd w:w="2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02"/>
        <w:gridCol w:w="2335"/>
        <w:gridCol w:w="1912"/>
        <w:gridCol w:w="191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гурт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</w:t>
            </w:r>
          </w:p>
        </w:tc>
      </w:tr>
      <w:tr>
        <w:trPr>
          <w:trHeight w:val="47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84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35-17.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учнів старших клас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майбутній захисник Вітчизни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натьєв С.Б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32</w:t>
            </w:r>
          </w:p>
        </w:tc>
      </w:tr>
      <w:tr>
        <w:trPr>
          <w:trHeight w:val="32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35-17.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-16.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хору учнів початкової школи «Карамельки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антай М.С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25</w:t>
            </w:r>
          </w:p>
        </w:tc>
      </w:tr>
      <w:tr>
        <w:trPr>
          <w:trHeight w:val="106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35-17.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о –краєзнавчий гурток учн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ших класів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в’ятко Л.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Графік роботи медичного кабінету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</w:tblGrid>
      <w:tr>
        <w:trPr>
          <w:trHeight w:val="54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- п’ятниця -08:30-16: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рва: 12.30-13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клад проведення факультативів,  індивідуальних та групових занять для учнів на 2021/2022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50"/>
        <w:gridCol w:w="3827"/>
        <w:gridCol w:w="1560"/>
        <w:gridCol w:w="708"/>
        <w:gridCol w:w="2127"/>
        <w:gridCol w:w="3118"/>
        <w:gridCol w:w="1418"/>
      </w:tblGrid>
      <w:tr>
        <w:trPr>
          <w:trHeight w:val="8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ня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 год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в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тижня, час про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ведення</w:t>
            </w:r>
          </w:p>
        </w:tc>
      </w:tr>
      <w:tr>
        <w:trPr>
          <w:trHeight w:val="3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ультат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в’ятко Л.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34</w:t>
            </w:r>
          </w:p>
        </w:tc>
      </w:tr>
      <w:tr>
        <w:trPr>
          <w:trHeight w:val="4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а Г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15.40-16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26</w:t>
            </w:r>
          </w:p>
        </w:tc>
      </w:tr>
      <w:tr>
        <w:trPr>
          <w:trHeight w:val="4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а Г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, 15.40 -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26</w:t>
            </w:r>
          </w:p>
        </w:tc>
      </w:tr>
      <w:tr>
        <w:trPr>
          <w:trHeight w:val="4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ен Л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, 15.40-16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33</w:t>
            </w:r>
          </w:p>
        </w:tc>
      </w:tr>
      <w:tr>
        <w:trPr>
          <w:trHeight w:val="4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а Г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26</w:t>
            </w:r>
          </w:p>
        </w:tc>
      </w:tr>
      <w:tr>
        <w:trPr>
          <w:trHeight w:val="4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н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16.35-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42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а Г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, 15.40-16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31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за О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41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н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15.40-16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42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а Г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26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за О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41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ова Л.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26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дийминога Т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,  15.40 -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38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а Г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26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н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42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дийминога Т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38</w:t>
            </w:r>
          </w:p>
        </w:tc>
      </w:tr>
      <w:tr>
        <w:trPr>
          <w:trHeight w:val="1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єнко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16.35-1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№4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54:00Z</dcterms:created>
  <dc:creator>school</dc:creator>
  <dc:description/>
  <cp:keywords/>
  <dc:language>en-US</dc:language>
  <cp:lastModifiedBy>gfdh</cp:lastModifiedBy>
  <cp:lastPrinted>2021-09-06T10:42:00Z</cp:lastPrinted>
  <dcterms:modified xsi:type="dcterms:W3CDTF">2021-09-16T06:20:00Z</dcterms:modified>
  <cp:revision>14</cp:revision>
  <dc:subject/>
  <dc:title>ЗАТВЕРДЖЕНО</dc:title>
</cp:coreProperties>
</file>