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6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 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ня цивільного захист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наказу УОА від 31.12. 2013 № 346 “Про підсумки підготовки цивільного захисту у навчальних закладах  Дзержинського району в 2013 році та основні завдання на 2014 рік” 24.04.2014  у закладі  проведено День цивільного захисту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 Дні ЦЗ брали участь 247 учнів, 22 викладача. До проведення Дня ЦЗ залучалася медична сестра школи – Сторожик Р.П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ня ЦЗ у закладі були поновлені куточки ЦЗ, підготовлені плакати, листівки, підібрана відповідна методична література, виготовлені засоби індивідуального захист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Під час Дня ЦЗ були організовані та проведені тематичний бесіди з учнями щодо дії населення під час надзвичайних ситуацій, безпеку та поняття цивільного захисту. У</w:t>
      </w:r>
      <w:r>
        <w:rPr>
          <w:sz w:val="28"/>
          <w:szCs w:val="28"/>
          <w:lang w:val="uk-UA"/>
        </w:rPr>
        <w:t xml:space="preserve"> шкільному кабінеті предмету “Захист Вітчизни” було організовано виставку  засобів індивідуального захисту органів дихання, шкіри, приладів радіаційної і хімічної розвідки; практичні заняття з виготовлення найпростіших засобів органів дихання. В спортивній залі були проведені естафети для учнів молодших класів, комбіновані естафети та військо-спортивні змагання для старшокласників. Практичні заняття у даному напрямі проводив викладач предмету „Захист Вітчизни” – Боклагов О.О., вчителі фізичної культури – Ігнатьєв С.Б., Красноперова З.П. Вчитель МСП – Нездийминога Т.І., та вчитель біології – Лебедєва С.В. провели практичні заняття з надання першої медичної допомоги постраждалим під час надзвичайної ситуаці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Також під час Дня ЦЗ відпрацьовувалися дії командно-керівного складу, особового складу невоєнізованих формувань, учителів та учнів у період підвищеної готовності під час надзвичайних ситуацій, зокрема, дії при евакуації із школи учнів при пожеж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до річниці трагедії на Чорнобильській АЕС у закладах освіти пройшли уроки-реквієми „Чорнобильська катастрофа, її причини та наслідки”, „Чорнобильська катастрофа – найбільша трагедія в мирний час”;   тематичні уроки - обговорення творів українських письменників про трагедію на Чорнобильській АЕС „Чорнобиль – мій біль”; виховні години; конкурс малюнків серед учнів 1 – 7 класів (вчитель образотворчого малювання Абовян М.М.); шкільна лінійка пам’яті; перегляд фільму “Чорнобиль: за секунду до катастрофи” та інше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щими за результатами організації та проведення роботи з ЦЗ у 2016 році визнані: 4 – А клас (Писаренко А.В.), 1 – А клас (Войтенко Н.І.), 7 – А клас (Лебедєва С.В.), 7 – Б клас (Дев’ятко Л.Е.), 8 – А клас (Новікова Т.О.), 5 – А клас (Кушнарьова О.О.), 2 –А (Євлаш О.А.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подальшого вирішення питання щод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новлення та поповнення матеріально-технічної бази ЦЗ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невоєнізованих формувань ЦЗ об’єкту засобами індивідуального захисту,  військово-технічним майн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 А К А З У Ю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Вважати проведення Дня ЦЗ в ЗНЗ № 135 на достатньому рів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бру підготовку і організоване проведення „Дня ЦЗ” оголосити подяку Боклагову О.О. та Лебедєвій С.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 активну участь у проведенні занять і показ застосування індивідуальних засобів захисту оголосити подяку учням 11 – А  та 8 – А кла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довжувати практикувати залучення учнів старшої школи до проведення уроків, тренувань з Ц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штабу ЦЗ школи Обороновій О.В. довести даний наказ до учителів школи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.05.201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а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клагов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о В.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ерова З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ькіна А.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ьєв С.Б.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6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20"/>
        </w:tabs>
        <w:ind w:left="4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40"/>
        </w:tabs>
        <w:ind w:left="53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5:00Z</dcterms:created>
  <dc:creator>school135</dc:creator>
  <dc:description/>
  <cp:keywords/>
  <dc:language>en-US</dc:language>
  <cp:lastModifiedBy>Toshiba</cp:lastModifiedBy>
  <cp:lastPrinted>2016-05-04T10:46:00Z</cp:lastPrinted>
  <dcterms:modified xsi:type="dcterms:W3CDTF">2016-05-04T12:25:00Z</dcterms:modified>
  <cp:revision>2</cp:revision>
  <dc:subject/>
  <dc:title>КОМУНАЛЬНИЙ ЗАКЛАД «ХАРКІВСЬКА ЗАГАЛЬНООСВІТНЯ</dc:title>
</cp:coreProperties>
</file>