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435"/>
      </w:tblGrid>
      <w:tr>
        <w:trPr>
          <w:trHeight w:val="1920" w:hRule="atLeast"/>
        </w:trPr>
        <w:tc>
          <w:tcPr>
            <w:tcW w:w="10490" w:type="dxa"/>
            <w:tcBorders/>
          </w:tcPr>
          <w:tbl>
            <w:tblPr>
              <w:tblW w:w="10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7"/>
              <w:gridCol w:w="5478"/>
            </w:tblGrid>
            <w:tr>
              <w:trPr>
                <w:trHeight w:val="1921" w:hRule="atLeast"/>
              </w:trPr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ascii="Times New Roman" w:hAnsi="Times New Roman" w:eastAsia="Calibri" w:cs="Times New Roman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7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24.05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Про заходи безпеки під час екскурсії учнів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3 – А класу «Спостереження за природою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 працею людей своєї місцевості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7.05.2013 року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екскурсії учнів 3 – А класу 27.05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ом  групи Євлаш О.А. – класного керівника 3 – А класу, 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808080"/>
          <w:sz w:val="28"/>
          <w:szCs w:val="28"/>
        </w:rPr>
        <w:t>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27.05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27.05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27.05.201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у групи Євлаш О.А.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27.05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Євлаш О.А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color w:val="80808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24.05.2013 № ___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5245" w:hanging="0"/>
        <w:rPr>
          <w:rFonts w:ascii="Times New Roman" w:hAnsi="Times New Roman" w:cs="Times New Roman"/>
          <w:color w:val="80808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Персональний склад учасників екскурсії 27.05.2013 р.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49"/>
        <w:gridCol w:w="1757"/>
        <w:gridCol w:w="111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Кл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Бакаєва Любов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7.04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Бережна Марина Рома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.01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Білевцова Юлія Євге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3.07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Валуйська Анна Володими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7.05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Ведута Катерина Юр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6.12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Гриценко Вероніка Серг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2.03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Желтухін Кирило Євге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9.06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Жорнік Георгій Серг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8.12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Загайко Вероніка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0.04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Зубенко Дар'яСерг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0.04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Ісаєв Денис Дмит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2.01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Ісай Денис Дмит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4.01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апітоненко Анастасія Андр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8.06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аткова Ганна Серг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8.12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закевич Євгеній О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7.12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злов Олександр Олекс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1.08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мар Анастасія Андр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5.11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пернак Ян Вітал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0.04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Корольов Роман Ві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1.09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Макаров Денис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9.03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Матросов Микита Артем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8.10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Руденко Дмитро Костянти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3.06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Самок Ілона Євге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1.12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Смиковський Роман Вітал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4.02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Сокіл Софія Володими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9.04.20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Тесленко Карина Володими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2.10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Тимофєєв Владислав Микола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0.12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Черненков Даніїл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7.12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Шафоростова Карина Олександр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9.11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Язиков Євгеній Ві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6.10.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 – 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sz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4"/>
      <w:szCs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43:00Z</dcterms:created>
  <dc:creator>Наташа</dc:creator>
  <dc:description/>
  <cp:keywords/>
  <dc:language>en-US</dc:language>
  <cp:lastModifiedBy>Наташа</cp:lastModifiedBy>
  <dcterms:modified xsi:type="dcterms:W3CDTF">2013-05-30T18:56:00Z</dcterms:modified>
  <cp:revision>2</cp:revision>
  <dc:subject/>
  <dc:title/>
</cp:coreProperties>
</file>