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рав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.2016 –  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050 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5050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 грн 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82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5"/>
        <w:gridCol w:w="1225"/>
      </w:tblGrid>
      <w:tr>
        <w:trPr/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атизація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</w:t>
            </w:r>
          </w:p>
        </w:tc>
      </w:tr>
      <w:tr>
        <w:trPr/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плата за си</w:t>
            </w:r>
            <w:r>
              <w:rPr>
                <w:bCs/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</w:rPr>
              <w:t>тему тривожно</w:t>
            </w:r>
            <w:r>
              <w:rPr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готовка системи опалення до нового навчального року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ірка манометр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</w:tr>
      <w:tr>
        <w:trPr/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дезінфікуючих засоб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</w:tr>
      <w:tr>
        <w:trPr/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монт технік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сіння трав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будівельних матеріал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9:14:00Z</dcterms:created>
  <dc:creator>Toshiba</dc:creator>
  <dc:description/>
  <cp:keywords/>
  <dc:language>en-US</dc:language>
  <cp:lastModifiedBy>Toshiba</cp:lastModifiedBy>
  <dcterms:modified xsi:type="dcterms:W3CDTF">2016-05-30T19:14:00Z</dcterms:modified>
  <cp:revision>2</cp:revision>
  <dc:subject/>
  <dc:title>Звіт</dc:title>
</cp:coreProperties>
</file>