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курсії учнів 3 - А клас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ироду 27.02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екскурсії і природу учнів 3 – А  класу 27.02.2014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чи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івником   групи  класного керівника 3 – А класу Войтенко Н.І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2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Войтенко Н.І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тенко Н.І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__.02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 xml:space="preserve">екскурсії в природу учнів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– А класу 27.0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tbl>
      <w:tblPr>
        <w:tblW w:w="961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68"/>
        <w:gridCol w:w="2340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вян Гаяне Арм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о Владислав Ант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ленков Кирило Анд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ченко Вікторія Русл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нов Михайло Се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банов Русіф Бакір ог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7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ий Михайло Костя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2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а Анастасія Анд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ерін Данило Се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раж Марина Анатол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мик Денис Вітал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 Мар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6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ьська Вікторія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7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Єгор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ерхов Олександр Анд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кровенко Дар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я Тарас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азан Олена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8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ініна Вікторія Максим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а Єва Анд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ленко Ангелін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раєва Софія Едуард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7.20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енко Ярослав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7:00Z</dcterms:created>
  <dc:creator>school135</dc:creator>
  <dc:description/>
  <dc:language>en-US</dc:language>
  <cp:lastModifiedBy>school135</cp:lastModifiedBy>
  <cp:lastPrinted>2002-01-01T06:44:00Z</cp:lastPrinted>
  <dcterms:modified xsi:type="dcterms:W3CDTF">2002-01-01T04:45:00Z</dcterms:modified>
  <cp:revision>2</cp:revision>
  <dc:subject/>
  <dc:title/>
</cp:coreProperties>
</file>