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1435"/>
      </w:tblGrid>
      <w:tr>
        <w:trPr>
          <w:trHeight w:val="1920" w:hRule="atLeast"/>
        </w:trPr>
        <w:tc>
          <w:tcPr>
            <w:tcW w:w="10490" w:type="dxa"/>
            <w:tcBorders/>
          </w:tcPr>
          <w:tbl>
            <w:tblPr>
              <w:tblW w:w="10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7"/>
              <w:gridCol w:w="5478"/>
            </w:tblGrid>
            <w:tr>
              <w:trPr>
                <w:trHeight w:val="1921" w:hRule="atLeast"/>
              </w:trPr>
              <w:tc>
                <w:tcPr>
                  <w:tcW w:w="4917" w:type="dxa"/>
                  <w:tcBorders/>
                </w:tcPr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ascii="Times New Roman" w:hAnsi="Times New Roman" w:eastAsia="Calibri" w:cs="Times New Roman"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4"/>
                      <w:szCs w:val="24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7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>ХАРЬКОВСКОЙ ОБЛАСТ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val="de-DE"/>
              </w:rPr>
            </w:pPr>
            <w:r>
              <w:rPr>
                <w:rFonts w:eastAsia="Calibri"/>
                <w:sz w:val="20"/>
                <w:szCs w:val="20"/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b/>
                <w:b/>
                <w:color w:val="808080"/>
                <w:sz w:val="24"/>
                <w:szCs w:val="24"/>
                <w:u w:val="single"/>
                <w:lang w:val="de-DE"/>
              </w:rPr>
            </w:pPr>
            <w:r>
              <w:rPr>
                <w:rFonts w:eastAsia="Calibri" w:cs="Times New Roman" w:ascii="Times New Roman" w:hAnsi="Times New Roman"/>
                <w:b/>
                <w:color w:val="808080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Cs w:val="28"/>
          <w:lang w:val="uk-UA"/>
        </w:rPr>
      </w:pPr>
      <w:r>
        <w:rPr>
          <w:rFonts w:cs="Times New Roman"/>
          <w:bCs w:val="false"/>
          <w:color w:val="80808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  <w:t>27.05. 2013</w:t>
        <w:tab/>
        <w:tab/>
        <w:tab/>
        <w:tab/>
        <w:tab/>
        <w:tab/>
        <w:tab/>
        <w:t xml:space="preserve">                         №  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 заходи безпеки під час екскурсії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«Археологічні пам’ятки рідного краю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чнів  8 - А класу 31.05.2013 року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color w:val="808080"/>
          <w:sz w:val="28"/>
          <w:szCs w:val="28"/>
        </w:rPr>
        <w:t> 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екскурсії учнів 8 – А класу 31.05.2013 рок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ризначити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ом  групи Харченко В.С. –  вчителя історії,  </w:t>
      </w:r>
      <w:r>
        <w:rPr>
          <w:rFonts w:cs="Times New Roman" w:ascii="Times New Roman" w:hAnsi="Times New Roman"/>
          <w:color w:val="808080"/>
          <w:sz w:val="28"/>
          <w:szCs w:val="28"/>
        </w:rPr>
        <w:t>на я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Упродовж  усього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аходу</w:t>
      </w:r>
      <w:r>
        <w:rPr>
          <w:rFonts w:cs="Times New Roman" w:ascii="Times New Roman" w:hAnsi="Times New Roman"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Заступнику директора з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ВР Деркач Н.В.</w:t>
      </w:r>
      <w:r>
        <w:rPr>
          <w:rFonts w:cs="Times New Roman" w:ascii="Times New Roman" w:hAnsi="Times New Roman"/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а  </w:t>
      </w:r>
      <w:r>
        <w:rPr>
          <w:rFonts w:cs="Times New Roman" w:ascii="Times New Roman" w:hAnsi="Times New Roman"/>
          <w:color w:val="808080"/>
          <w:sz w:val="28"/>
          <w:szCs w:val="28"/>
        </w:rPr>
        <w:t>груп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31.05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31.05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31.05.2013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у групи Осьминій Н.О.: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31.05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 усього часу подорож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 усього часу подорож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Харченко В.С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даток № 1</w:t>
      </w:r>
    </w:p>
    <w:p>
      <w:pPr>
        <w:pStyle w:val="Normal"/>
        <w:spacing w:lineRule="auto" w:line="240"/>
        <w:ind w:left="5245" w:hanging="0"/>
        <w:rPr>
          <w:rFonts w:ascii="Times New Roman" w:hAnsi="Times New Roman" w:cs="Times New Roman"/>
          <w:color w:val="80808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 наказу від 27.05.2013 № ___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екскурсії 31.05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>.201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 р.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49"/>
        <w:gridCol w:w="1757"/>
        <w:gridCol w:w="111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Кла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Асташина Анастасія Євген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5.08.19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Блудова Аліна Микола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5.09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Борис Єлизавета Олександ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8.11.19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Геворкян Жасм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н Вартан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8.09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Горобець Ігор Ю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5.07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 xml:space="preserve">Гулякова 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лона Олег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2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Дмитрієва Дар'я Олекс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5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Дрозд Юлія Пет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4.01.19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Єфименко Олександра Михайл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6.01.19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Іваненко Олександра Дмит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0.09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Карабоєв Бобур Ахмед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8.08.19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Ковпаша Руслан Ю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0.03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Лисак Марія Васил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3.10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Маринов Руслан Георг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7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Мілько Артем Серг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3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Оборонов Юрій Микола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31.08.19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Пахомова Анастасія Дмит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Пахомова Анна Дмит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Пирогов Ілля Анд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2.04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Покровенко Євген Владислав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9.05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Рижков Кирило Євге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6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Синицин Євген Владислав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9.07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Сотнікова Анастасія Олександ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7.06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Старченко Анастасія Олександ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8.02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Тоноян Мікаель Арам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Топчий Анна В’ячеслав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2.07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Ходєєв Андрій Анд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0.02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Цева Володимир Станіслав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30.07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Шевченко Сергій О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6.02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sz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4"/>
      <w:szCs w:val="24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42:00Z</dcterms:created>
  <dc:creator>Наташа</dc:creator>
  <dc:description/>
  <dc:language>en-US</dc:language>
  <cp:lastModifiedBy>Наташа</cp:lastModifiedBy>
  <dcterms:modified xsi:type="dcterms:W3CDTF">2013-05-31T11:45:00Z</dcterms:modified>
  <cp:revision>1</cp:revision>
  <dc:subject/>
  <dc:title/>
</cp:coreProperties>
</file>