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12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12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8.5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</w:p>
    <w:p>
      <w:pPr>
        <w:pStyle w:val="Style16"/>
        <w:widowControl w:val="false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  <w:tab/>
        <w:t>№  18 -у</w:t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ведення учнів 4-А кла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Харківська загальноосвіт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І-ІІІ ступенів № 135 </w:t>
        <w:br/>
        <w:t xml:space="preserve">Ха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Героя Радянського Сою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Ф.Ольшанського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53 Конституції України, Законами України «Про освіту», «Про загальну середню освіту»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но до Положення про державну підсумкову атестацію учнів (вихованців) у системі загальної середньої освіти, затвердженого наказом Міністерства освіти і науки України від 30.12.2014 № 1547, зареєстрованого в Міністерстві юстиції Украї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14.02.2015 за № 157/26602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, наказу Міністерства освіти і науки України від 20.02.2015 № 192 «Про проведення державної підсумкової атестації учнів (вихованців) у системі загальної середньої освіти у 2014/2015 навчальному році», листів Міністерства освіти і науки України від 11.06.2014 № 1/9-303 «Про навчальні плани загальноосвітніх навчальних закладів та структуру 2014/2015 навчального року», від 20.01.2015 № 1/9-21 «Про деякі питання проведення державної підсумкової атестації та зовнішнього незалежного оцінювання у 2014/2015 навчальному році», Інструкції про переведення та випуск учнів (вихованців) навчальних закладів системи загальної середньої освіти, затвердженої наказом Міністерства освіти і науки України від 14.04.2008 № 319, зареєстрованим у Міністерстві юстиції України 06.05.2008 за № 383/15074, 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, згідно  з наказами Департаменту науки і  освіти Харківської обласної державної адміністрації від 16.03.2015 № 118 «Про порядок організованого закінчення 2014/2015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освіти Харківської міської ради від 01.04.2015 № 57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м. Харкова”, управління освіти адміністрації Дзержинського району Харківської міської ради від 06.04.2015 № 66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Дзержинського району м. Харкова”, за погодженням з управлінням освіти адміністрації Дзержинського району Харківської міської ради (від 30.04.2015 № 994),  з метою створення належних умов у навчальному закладі, що забезпечать безумовне дотримання порядку закінчення 2014/2015 навчального року і проведення державної підсумкової атестації, у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випускників загальноосвітнього навчального закладу ІІІ ступеня вимогам Державного стандарту базової і повної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річного оцінювання та результатів державної підсумкової атестації, за рішенням педагогічної ради, протокол від 29.05.2015 № 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еревести до основної школи таких учнів 4-А класу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вян Гаяне Арменівн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друщенко Владислава Антонович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жного Артема Андрійович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врилюк Поліну Олекс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ичку В’ячеслав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ленкова Кирила Андр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інченко Вікторію Руслан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банова Михайл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банова Русіфа Бакір ог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гополого Михайла Костянтин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ївську Анастасію Андр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вєріна Данил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рж Марину Анатол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мика Дениса Вітал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ік Марію Серг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ельську Вікторію Олександ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еренка Єгора Олег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роверхова Олександра Андр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рестову Валерію Олександ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овенко Дар’ю Тарас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азан Олену Юр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ініну Вікторію Максим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ітнього Михайла Вітал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Супенко Ярославу Серг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пеленко Ангеліну Серг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мараєву Софію Едуард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стицького Олексія Романовича</w:t>
      </w:r>
    </w:p>
    <w:p>
      <w:pPr>
        <w:pStyle w:val="Normal"/>
        <w:widowControl w:val="false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Класному керівникові 4-А класу Войтенко А.І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обити відповідні записи на сторінках класного журналу в розділі «Зведений облік навчальних досягнень учнів» у графі «Рішення педагогічної ради від 29.05.2015 року № 4».</w:t>
      </w:r>
    </w:p>
    <w:p>
      <w:pPr>
        <w:pStyle w:val="Normal"/>
        <w:widowControl w:val="false"/>
        <w:spacing w:lineRule="auto" w:line="240" w:before="0" w:after="0"/>
        <w:ind w:left="792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30.05.201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цього наказу залишаю за собою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</w:t>
        <w:tab/>
        <w:t>____________________Г.Г.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ий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тенко А.І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02:00Z</dcterms:created>
  <dc:creator>Toshiba</dc:creator>
  <dc:description/>
  <cp:keywords/>
  <dc:language>en-US</dc:language>
  <cp:lastModifiedBy>Toshiba</cp:lastModifiedBy>
  <dcterms:modified xsi:type="dcterms:W3CDTF">2015-06-04T10:02:00Z</dcterms:modified>
  <cp:revision>1</cp:revision>
  <dc:subject/>
  <dc:title>КОМУНАЛЬНИЙ ЗАКЛАД </dc:title>
</cp:coreProperties>
</file>